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ecision III/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odel National Legislation for the transboundary movement and management of hazardous waste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onferenc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alling decision II/5 of the second meeting of the Conference of the Partie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pproves the revised Model National Legislation for immediate us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Requests the Secretariat of the Basel Convention to disseminate the Model National Legislation to all State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Also requests the Secretariat of the Basel Convention, in providing technical assistance in the field of national legislation, to take into account, inter alia, the revised Model National Legislation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/>
      <w:ind w:left="720" w:hanging="0"/>
    </w:pPr>
    <w:rPr>
      <w:rFonts w:ascii="Calibri" w:hAnsi="Calibri" w:eastAsia="MS Mincho;ＭＳ 明朝" w:cs="Calibri"/>
    </w:rPr>
  </w:style>
  <w:style w:type="paragraph" w:styleId="Style5">
    <w:name w:val="リスト段落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1">
    <w:name w:val="リスト段落1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ColorfulListAccent13">
    <w:name w:val="Colorful List - Accent 13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lang w:val="fr-C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9:05:00Z</dcterms:created>
  <dc:creator>Lalantha Sirisenage</dc:creator>
  <dc:description/>
  <cp:keywords/>
  <dc:language>en-US</dc:language>
  <cp:lastModifiedBy>Lalantha Sirisenage</cp:lastModifiedBy>
  <cp:lastPrinted>2014-08-25T11:05:00Z</cp:lastPrinted>
  <dcterms:modified xsi:type="dcterms:W3CDTF">2014-08-25T09:05:00Z</dcterms:modified>
  <cp:revision>2</cp:revision>
  <dc:subject/>
  <dc:title/>
</cp:coreProperties>
</file>