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VII/16:  Обзор хода осуществления решения VIII/34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Рабочая группа открытого состава</w:t>
      </w:r>
      <w:r>
        <w:rPr/>
        <w:t>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ссылаясь</w:t>
      </w:r>
      <w:r>
        <w:rPr/>
        <w:t xml:space="preserve"> на решение VIII/34 Конференции Сторон Базельской конвенции о мобилизации ресурсов и устойчивом финансировании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признавая</w:t>
      </w:r>
      <w:r>
        <w:rPr/>
        <w:t xml:space="preserve"> трудности, связанные с включением вопросов опасных отходов в основные направления развития развивающихся стран, и необходимость создания соответствующего потенциала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памятуя</w:t>
      </w:r>
      <w:r>
        <w:rPr/>
        <w:t xml:space="preserve"> о продолжающемся процессе разработки новых стратегических рамок на период 2012-2013 годов для осуществления Базельской конвенции и о необходимости обсуждения вопросов мобилизации ресурсов в этом контексте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приветствуя</w:t>
      </w:r>
      <w:r>
        <w:rPr/>
        <w:t xml:space="preserve"> усилия секретариата и региональных и координационных центров Базельской конвенции по увеличению финансовых взносов на осуществление проектов и программ в поддержку выполнения обязательств в рамках Базельской конвенции, и достигнутый в 2009 году прогресс в деле мобилизации как людских, так и финансовых ресурсов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приветствуя</w:t>
      </w:r>
      <w:r>
        <w:rPr/>
        <w:t xml:space="preserve"> </w:t>
      </w:r>
      <w:r>
        <w:rPr>
          <w:i/>
        </w:rPr>
        <w:t xml:space="preserve">также </w:t>
      </w:r>
      <w:r>
        <w:rPr/>
        <w:t xml:space="preserve">финансовую поддержку, оказанную на сегодняшний день Сторонам, в плане содействия им в осуществлении Конвенции, 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подчеркивая</w:t>
      </w:r>
      <w:r>
        <w:rPr/>
        <w:t xml:space="preserve"> важность укрепления связей, привлечения опыта и координации со стратегиями мобилизации ресурсов других соответствующих многосторонних соглашений, подходов и процессов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приветствуя</w:t>
      </w:r>
      <w:r>
        <w:rPr/>
        <w:t xml:space="preserve"> консультативный процесс по вариантам финансирования деятельности в области химических веществ и отходов, возглавляемый Директором</w:t>
        <w:noBreakHyphen/>
        <w:t>исполнителем Программы Организации Объединенных Наций по окружающей среде,</w:t>
      </w:r>
    </w:p>
    <w:p>
      <w:pPr>
        <w:pStyle w:val="Normal"/>
        <w:spacing w:before="0" w:after="120"/>
        <w:ind w:left="1247" w:firstLine="624"/>
        <w:rPr/>
      </w:pPr>
      <w:r>
        <w:rPr/>
        <w:tab/>
      </w:r>
      <w:r>
        <w:rPr>
          <w:i/>
        </w:rPr>
        <w:t>приветствуя</w:t>
      </w:r>
      <w:r>
        <w:rPr/>
        <w:t xml:space="preserve"> </w:t>
      </w:r>
      <w:r>
        <w:rPr>
          <w:i/>
        </w:rPr>
        <w:t xml:space="preserve">также </w:t>
      </w:r>
      <w:r>
        <w:rPr/>
        <w:t>усилия секретариата по координации мероприятий в области мобилизации ресурсов с секретариатами Роттердамской конвенции о процедуре предварительного обоснованного согласия в отношении отдельных опасных химических веществ и пестицидов в международной торговле, Стокгольмской конвенции о стойких органических загрязнителях, Стратегического подхода к международному регулированию химических веществ и других соответствующих организаций,</w:t>
      </w:r>
    </w:p>
    <w:p>
      <w:pPr>
        <w:pStyle w:val="Normal"/>
        <w:spacing w:before="0" w:after="120"/>
        <w:ind w:left="1247" w:firstLine="624"/>
        <w:rPr/>
      </w:pPr>
      <w:r>
        <w:rPr/>
        <w:tab/>
        <w:t>1.</w:t>
        <w:tab/>
      </w:r>
      <w:r>
        <w:rPr>
          <w:i/>
        </w:rPr>
        <w:t>с удовлетворением отмечает</w:t>
      </w:r>
      <w:r>
        <w:rPr/>
        <w:t xml:space="preserve"> проведенные мероприятия и достигнутый прогресс секретариата, региональных и координационных центров и Сторон Базельской конвенции в области мобилизации ресурсов и устойчивого финансирования деятельности по осуществлению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едлагает</w:t>
      </w:r>
      <w:r>
        <w:rPr/>
        <w:t xml:space="preserve"> Сторонам, сигнатариям и другим заинтересованным субъектам скорректировать свои взносы в Целевой фонд технического сотрудничества Базельской конвенции с учетом приоритетов, определяемых целями и задачами, изложенными в проекте стратегических рамок на 2012</w:t>
        <w:noBreakHyphen/>
        <w:t>2021 годы, для осуществления Базельской конвенции, который приводится в решении РГОС</w:t>
        <w:noBreakHyphen/>
        <w:t>VII/1 о новых стратегических рамках;</w:t>
      </w:r>
    </w:p>
    <w:p>
      <w:pPr>
        <w:pStyle w:val="Normal"/>
        <w:spacing w:before="0" w:after="120"/>
        <w:ind w:left="1247" w:firstLine="624"/>
        <w:rPr/>
      </w:pPr>
      <w:r>
        <w:rPr/>
        <w:tab/>
        <w:t>3.</w:t>
        <w:tab/>
      </w:r>
      <w:r>
        <w:rPr>
          <w:i/>
        </w:rPr>
        <w:t>просит</w:t>
      </w:r>
      <w:r>
        <w:rPr/>
        <w:t xml:space="preserve"> секретариат:</w:t>
      </w:r>
    </w:p>
    <w:p>
      <w:pPr>
        <w:pStyle w:val="Normal"/>
        <w:spacing w:before="0" w:after="120"/>
        <w:ind w:left="1247" w:firstLine="624"/>
        <w:rPr/>
      </w:pPr>
      <w:r>
        <w:rPr/>
        <w:tab/>
        <w:t>а)</w:t>
        <w:tab/>
        <w:t>продолжать свои усилия по созданию потенциала региональных и координационных центров Базельской конвенции с целью мобилизации ресурсов в их регионах и содействовать обсуждениям с партнерами и донорами проектов с целью разработки проектов, подлежащих осуществлению на страновом или региональном уровне;</w:t>
      </w:r>
    </w:p>
    <w:p>
      <w:pPr>
        <w:pStyle w:val="Normal"/>
        <w:spacing w:before="0" w:after="120"/>
        <w:ind w:left="1247" w:firstLine="624"/>
        <w:rPr/>
      </w:pPr>
      <w:r>
        <w:rPr/>
        <w:tab/>
        <w:t>b)</w:t>
        <w:tab/>
        <w:t>изучить возможность дальнейших совместных мероприятий по мобилизации ресурсов во взаимодействии с секретариатами Роттердамской и Стокгольмской конвенций;</w:t>
      </w:r>
    </w:p>
    <w:p>
      <w:pPr>
        <w:pStyle w:val="Normal"/>
        <w:spacing w:before="0" w:after="120"/>
        <w:ind w:left="1247" w:firstLine="624"/>
        <w:rPr/>
      </w:pPr>
      <w:r>
        <w:rPr/>
        <w:tab/>
        <w:t>с)</w:t>
        <w:tab/>
        <w:t>продолжать активно участвовать в консультативном процессе по вариантам финансирования деятельности в области химических веществ и отходов, возглавляемом Директором-исполнителем Программы Организации Объединенных Наций по окружающей среде;</w:t>
      </w:r>
    </w:p>
    <w:p>
      <w:pPr>
        <w:pStyle w:val="Normal"/>
        <w:spacing w:before="0" w:after="240"/>
        <w:ind w:left="1247" w:firstLine="624"/>
        <w:rPr/>
      </w:pPr>
      <w:r>
        <w:rPr/>
        <w:tab/>
        <w:t>d)</w:t>
        <w:tab/>
        <w:t>доложить Конференции Сторон на ее десятом совещании о прогрессе, достигнутом в области мобилизации ресурсов для осуществления Базельской конвенции в сотрудничестве с региональными и координационными центрами, секретариатами Роттердамской и Стокгольмской конвенций, Международной конференцией по регулированию химических веществ, Фондом глобальной окружающей среды, Программой развития Организации Объединенных Наций, Всемирным банком и другими соответствующими организациями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1" w:right="994" w:gutter="0" w:header="907" w:top="1181" w:footer="979" w:bottom="141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3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;Arial" w:hAnsi="Eurostile;Arial" w:eastAsia="Eurostile;Arial" w:cs="Eurostile;Arial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4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750" w:leader="none"/>
        <w:tab w:val="right" w:pos="950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6:00Z</dcterms:created>
  <dc:creator>Service</dc:creator>
  <dc:description/>
  <cp:keywords/>
  <dc:language>en-US</dc:language>
  <cp:lastModifiedBy>gsirisenage</cp:lastModifiedBy>
  <cp:lastPrinted>2014-02-25T10:15:00Z</cp:lastPrinted>
  <dcterms:modified xsi:type="dcterms:W3CDTF">2014-02-25T09:16:00Z</dcterms:modified>
  <cp:revision>2</cp:revision>
  <dc:subject/>
  <dc:title>NATIONS</dc:title>
</cp:coreProperties>
</file>