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/8:  Экологически обоснованное регулирование процесса демонтажа судов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напоминая</w:t>
      </w:r>
      <w:r>
        <w:rPr/>
        <w:t xml:space="preserve"> о том, что Конференция Сторон на своем седьмом совещании предложила Международной морской организации продолжить рассмотрение вопроса о разработке в рамках ее нормативных положений обязательных требований, включая систему отчетности в отношении судов, предназначенных для демонтажа, которые обеспечивали бы уровень контроля, эквивалентный тому, который предусмотрен в Базельской конвенции, и продолжить работу, направленную на установление обязательных требований в интересах достижения цели экологически обоснованного регулирования демонтажа судов, в рамках которого могла бы быть предусмотрена предварительная дезактивация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иветствует</w:t>
      </w:r>
      <w:r>
        <w:rPr/>
        <w:t xml:space="preserve"> шаги, предпринятые на пути к разработке имеющего обязательную юридическую силу документа о безопасной и экологически обоснованной рециркуляции судов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настоятельно рекомендует</w:t>
      </w:r>
      <w:r>
        <w:rPr/>
        <w:t xml:space="preserve"> Сторонам наладить внутреннюю координацию между своими представителями в Международной морской организации и Базельской конвенции и активно участвовать в рассмотрении Комитетом по защите морской среды Международной морской организации проекта текста нового имеющего обязательную юридическую силу документа о безопасной и экологически обоснованной рециркуляции судов, путем, в том числе, но не ограничиваясь этим, представления предложений относительно положений, касающихся проведения подготовительных работ для рециркуляции судов, требований, предъявляемых к предприятиям по рециркуляции судов, и требований в отношении отчетности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предлагает</w:t>
      </w:r>
      <w:r>
        <w:rPr/>
        <w:t xml:space="preserve"> во исполнение рекомендации, принятой Совместной рабочей группой по слому судов Международной организации труда/Международной морской организации/Базельской конвенции (Совместная рабочая группа) на ее второй сессии, как это отражено в ее докладе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/>
        <w:t xml:space="preserve"> о работе сессии, Сторонам и другим заинтересованным субъектам предоставлять секретариату для совместного использования с Международной организацией труда и Международной морской организацией информацию о любых мероприятиях по техническому сотрудничеству или других соответствующих инициативах, реализация которых уже начата или это планируется сделать, с тем чтобы такие мероприятия можно было бы учесть в будущих программах трех организаций в области технического сотрудничества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секретариат следить за разработкой Комитетом по защите морской среды проекта текста имеющего обязательную юридическую силу документа о безопасной и экологически обоснованной рециркуляции судов и доложить по этому вопросу Конференции Сторон на ее восьмом совещании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>просит</w:t>
      </w:r>
      <w:r>
        <w:rPr/>
        <w:t xml:space="preserve"> Стороны и других субъектов направить секретариату к 30 июня 2006 года соответствующую информацию, которая, возможно, была бы полезна заинтересованным субъектам при разработке мер по устранению потенциально вредных последствий для здоровья человека и окружающей среды в краткосрочной и среднесрочной перспективе, которые обусловлены демонтажем судов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</w:r>
      <w:r>
        <w:rPr>
          <w:i/>
        </w:rPr>
        <w:t>просит</w:t>
      </w:r>
      <w:r>
        <w:rPr/>
        <w:t xml:space="preserve"> секретариат скомпилировать и разместить на веб-сайте Базельской конвенции соответствующую практическую информацию и документы об экологически обоснованном регулировании процесса рециркуляции судов, которые включали бы наборы руководящих принципов, разработанные тремя организациями, а также посвященное сопоставлению этих руководящих принципов приложение 2 к докладу второй сессии Совместной рабочей группы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/>
        <w:t>, что послужило бы справочным материалом для заинтересованных субъектов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</w:r>
      <w:r>
        <w:rPr>
          <w:i/>
        </w:rPr>
        <w:t>просит</w:t>
      </w:r>
      <w:r>
        <w:rPr/>
        <w:t xml:space="preserve"> Стороны и других субъектов представить секретариату к 30 июня 2006 года информацию о предварительной очистке и дезактивации и просит секретариат разместить полученную информацию на веб-сайте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</w:r>
      <w:r>
        <w:rPr>
          <w:i/>
        </w:rPr>
        <w:t>просит</w:t>
      </w:r>
      <w:r>
        <w:rPr/>
        <w:t xml:space="preserve"> секретариат подготовить краткое описание скомпилированных и размещенных на веб-сайте Базельской конвенции информационных материалов для содействия их рассмотрению Конференцией Сторон на ее восьмом совещании;</w:t>
      </w:r>
    </w:p>
    <w:p>
      <w:pPr>
        <w:pStyle w:val="Normal"/>
        <w:spacing w:before="0" w:after="120"/>
        <w:ind w:left="1247" w:firstLine="624"/>
        <w:rPr/>
      </w:pPr>
      <w:r>
        <w:rPr/>
        <w:t>9.</w:t>
        <w:tab/>
      </w:r>
      <w:r>
        <w:rPr>
          <w:i/>
        </w:rPr>
        <w:t>предлагает</w:t>
      </w:r>
      <w:r>
        <w:rPr/>
        <w:t xml:space="preserve"> Сторонам и другим субъектам дать в целом свои оценки уровня контроля и обеспечения соблюдения, предусмотренного в рамках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>10.</w:t>
        <w:tab/>
      </w:r>
      <w:r>
        <w:rPr>
          <w:i/>
        </w:rPr>
        <w:t>предлагает</w:t>
      </w:r>
      <w:r>
        <w:rPr/>
        <w:t xml:space="preserve"> Сторонам и другим субъектам провести сопоставительный анализ в отношении ожидаемого уровня контроля и обеспечения соблюдения, который будет в целом предусмотрен положениями проекта документа о рециркуляции судов, и представить его секретариату;</w:t>
      </w:r>
    </w:p>
    <w:p>
      <w:pPr>
        <w:pStyle w:val="Normal"/>
        <w:spacing w:before="0" w:after="120"/>
        <w:ind w:left="1247" w:firstLine="624"/>
        <w:rPr/>
      </w:pPr>
      <w:r>
        <w:rPr/>
        <w:t>11.</w:t>
        <w:tab/>
      </w:r>
      <w:r>
        <w:rPr>
          <w:i/>
        </w:rPr>
        <w:t>просит</w:t>
      </w:r>
      <w:r>
        <w:rPr/>
        <w:t xml:space="preserve"> секретариат подготовить компиляцию полученной информации и представить ее Конференции Сторон для рассмотрения на ее восьмом совещании;</w:t>
      </w:r>
    </w:p>
    <w:p>
      <w:pPr>
        <w:pStyle w:val="Normal"/>
        <w:spacing w:before="0" w:after="120"/>
        <w:ind w:left="1247" w:firstLine="624"/>
        <w:rPr/>
      </w:pPr>
      <w:r>
        <w:rPr/>
        <w:t>12.</w:t>
        <w:tab/>
      </w:r>
      <w:r>
        <w:rPr>
          <w:i/>
        </w:rPr>
        <w:t>с удовлетворением отмечает</w:t>
      </w:r>
      <w:r>
        <w:rPr/>
        <w:t xml:space="preserve"> итоги работы второй сессии Совместной рабочей группы;</w:t>
      </w:r>
    </w:p>
    <w:p>
      <w:pPr>
        <w:pStyle w:val="Normal"/>
        <w:spacing w:before="0" w:after="240"/>
        <w:ind w:left="1247" w:firstLine="624"/>
        <w:rPr/>
      </w:pPr>
      <w:r>
        <w:rPr/>
        <w:t>13.</w:t>
        <w:tab/>
      </w:r>
      <w:r>
        <w:rPr>
          <w:i/>
        </w:rPr>
        <w:t>признает</w:t>
      </w:r>
      <w:r>
        <w:rPr/>
        <w:t>, что будущее совещание Совместной рабочей группы могло бы сыграть полезную роль и что конкретные предложения в отношении целей такого совещания и его программы работы могли бы быть сформулированы Конференцией Сторон на ее восьмом совещании и другими соответствующими органами трех организаций в свете событий, связанных с разработкой проекта имеющего обязательную юридическую силу документа, имевших место в Международной морской организации после проведения пятьдесят пятой сессии Комитета по защите морской среды, и с учетом результатов работы корреспондентской группы и итогов обсуждений на пятьдесят пятой сессии.</w:t>
      </w:r>
    </w:p>
    <w:sectPr>
      <w:footnotePr>
        <w:numFmt w:val="decimal"/>
      </w:footnotePr>
      <w:type w:val="nextPage"/>
      <w:pgSz w:w="11906" w:h="16838"/>
      <w:pgMar w:left="1440" w:right="851" w:gutter="0" w:header="0" w:top="1276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ILO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IMO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BC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WG</w:t>
      </w:r>
      <w:r>
        <w:rPr>
          <w:sz w:val="18"/>
          <w:szCs w:val="18"/>
        </w:rPr>
        <w:t xml:space="preserve"> 2/11.</w:t>
      </w:r>
    </w:p>
  </w:footnote>
  <w:footnote w:id="3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Технические руководящие принципы экологически обоснованного регулирования процесса полного и частичного демонтажа судов (</w:t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CHW</w:t>
      </w:r>
      <w:r>
        <w:rPr>
          <w:sz w:val="18"/>
          <w:szCs w:val="18"/>
        </w:rPr>
        <w:t xml:space="preserve">.6/23), </w:t>
      </w:r>
      <w:r>
        <w:rPr>
          <w:i/>
          <w:sz w:val="18"/>
          <w:szCs w:val="18"/>
        </w:rPr>
        <w:t>Руководящие принципы рециркуляции судов ИМО</w:t>
      </w:r>
      <w:r>
        <w:rPr>
          <w:sz w:val="18"/>
          <w:szCs w:val="18"/>
        </w:rPr>
        <w:t xml:space="preserve">, принятые 5 декабря 2003 года на двадцать третьей сессии Ассамблеи в соответствии с резолюцией А.962(23), документ </w:t>
      </w:r>
      <w:r>
        <w:rPr>
          <w:i/>
          <w:sz w:val="18"/>
          <w:szCs w:val="18"/>
        </w:rPr>
        <w:t>"Техника безопасности и гигиена труда при разборке судов:  руководящие принципы для стран Азии и Турции"</w:t>
      </w:r>
      <w:r>
        <w:rPr>
          <w:sz w:val="18"/>
          <w:szCs w:val="18"/>
        </w:rPr>
        <w:t>, который был утвержден для публикации Административным советом Международного бюро труда на его двести восемьдесят девятой сессии (март 2004 года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44"/>
        </w:tabs>
        <w:ind w:left="13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Paralevel1">
    <w:name w:val="Para level1"/>
    <w:basedOn w:val="Normal"/>
    <w:qFormat/>
    <w:pPr>
      <w:suppressAutoHyphens w:val="true"/>
      <w:spacing w:lineRule="auto" w:line="360" w:before="0" w:after="240"/>
      <w:ind w:left="1247" w:hanging="0"/>
    </w:pPr>
    <w:rPr/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numPr>
        <w:ilvl w:val="0"/>
        <w:numId w:val="2"/>
      </w:numPr>
      <w:tabs>
        <w:tab w:val="clear" w:pos="624"/>
      </w:tabs>
      <w:spacing w:before="0" w:after="240"/>
      <w:ind w:left="1248" w:right="567" w:hanging="624"/>
    </w:pPr>
    <w:rPr>
      <w:b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08:00Z</dcterms:created>
  <dc:creator>RLU</dc:creator>
  <dc:description/>
  <cp:keywords/>
  <dc:language>en-US</dc:language>
  <cp:lastModifiedBy>gsirisenage</cp:lastModifiedBy>
  <cp:lastPrinted>2014-02-28T15:07:00Z</cp:lastPrinted>
  <dcterms:modified xsi:type="dcterms:W3CDTF">2014-02-28T14:08:00Z</dcterms:modified>
  <cp:revision>2</cp:revision>
  <dc:subject>Report of the Open-ended Working Group of the Basel Conv. on the Control of Transboundary Movements of Hazardous Wastes and their Disposal on the work of its fifth session</dc:subject>
  <dc:title>UNEP/CHW/OEWG/5/5</dc:title>
</cp:coreProperties>
</file>