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10:  Финансовые вопросы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ссылаясь</w:t>
      </w:r>
      <w:r>
        <w:rPr/>
        <w:t xml:space="preserve"> на решение VII/41 о финансовых вопросах,</w:t>
      </w:r>
    </w:p>
    <w:p>
      <w:pPr>
        <w:pStyle w:val="Normal"/>
        <w:keepNext w:val="true"/>
        <w:keepLines/>
        <w:spacing w:before="0" w:after="120"/>
        <w:ind w:left="1247" w:firstLine="624"/>
        <w:rPr/>
      </w:pPr>
      <w:r>
        <w:rPr>
          <w:i/>
          <w:iCs/>
        </w:rPr>
        <w:t>принимая к сведению</w:t>
      </w:r>
      <w:r>
        <w:rPr/>
        <w:t xml:space="preserve"> информацию о финансовых вопросах, представленную секретариатом в соответствии с решением VII/41, а также меры, которые были согласованы Бюро расширенного состава, в плане облегчения обсуждения финансовых вопросов Рабочей группой открытого состава и Конференцией Сторон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учитывая также</w:t>
      </w:r>
      <w:r>
        <w:rPr/>
        <w:t xml:space="preserve"> обеспокоенность, выраженную Конференцией Сторон на ее седьмом совещании в отношении задержек с выплатой Сторонами их согласованных взносов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будучи серьезно обеспокоенной</w:t>
      </w:r>
      <w:r>
        <w:rPr/>
        <w:t xml:space="preserve"> степенью истощения резервных средств и сокращением баланса средств Целевого фонда Базельской конвенции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отмечая</w:t>
      </w:r>
      <w:r>
        <w:rPr/>
        <w:t>, что такое истощение резервных средств происходит более быстрыми темпами, чем это предполагалось, ввиду, в частности, существования задолженности по выплате взносов за предыдущие годы и поздней выплаты взносов за 2005 год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признавая</w:t>
      </w:r>
      <w:r>
        <w:rPr/>
        <w:t xml:space="preserve"> возможность возникновения дефицита средств для обеспечения надлежащего функционирования и деятельности секретариата в двухгодичном периоде 2005</w:t>
        <w:noBreakHyphen/>
        <w:t>2006 годов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отмечая</w:t>
      </w:r>
      <w:r>
        <w:rPr/>
        <w:t>, что задержки с выплатой взносов приведут к дальнейшему ухудшению финансового положения Целевого фонда Базельской конвенции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помня</w:t>
      </w:r>
      <w:r>
        <w:rPr/>
        <w:t xml:space="preserve"> о том, что Конференция Сторон обратилась к Рабочей группе открытого состава и Бюро расширенного состава с просьбой постоянно держать в поле зрения информацию по финансовым вопросам, которая представляется секретариатом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  <w:iCs/>
        </w:rPr>
        <w:t>приветствует</w:t>
      </w:r>
      <w:r>
        <w:rPr/>
        <w:t xml:space="preserve"> включенные в шкалу взносов новые Стороны со своевременной выплатой их взносов за 2005 год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  <w:iCs/>
        </w:rPr>
        <w:t>настоятельно призывает</w:t>
      </w:r>
      <w:r>
        <w:rPr/>
        <w:t xml:space="preserve"> все Стороны выплачивать свои взносы оперативно и в полном объеме, а также призывает Стороны, которые еще не внесли свои взносы за предыдущие годы, сделать это как можно скорее, и в этой связи приветствует ежемесячное размещение секретариатом в Интернете перечня полученных взносов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  <w:iCs/>
        </w:rPr>
        <w:t>предлагает</w:t>
      </w:r>
      <w:r>
        <w:rPr/>
        <w:t xml:space="preserve"> Председателю Конференции Сторон на ее седьмом совещании и Директору-исполнителю Программы Организации Объединенных Наций по окружающей среде через Бюро расширенного состава направить соответствующим Сторонам письменное сообщение, настоятельно обратив их внимание на важность погашения их соответствующих задолженностей за 2004 и предыдущие годы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  <w:iCs/>
        </w:rPr>
        <w:t>просит</w:t>
      </w:r>
      <w:r>
        <w:rPr/>
        <w:t xml:space="preserve"> Исполнительного секретаря укрепить усилия по проведению консультаций со Сторонами, имеющими в настоящее время задолженность, обратившись к ним с просьбой выплатить задолженность, и в необходимых случаях, предложить Стороне согласиться с планом выплат и доложить Конференции Сторон на ее восьмом совещании об этих усилиях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  <w:iCs/>
        </w:rPr>
        <w:t>приветствует</w:t>
      </w:r>
      <w:r>
        <w:rPr/>
        <w:t xml:space="preserve"> инициативы, предпринятые секретариатом в отношении обеспечения экономии средств и повышения эффективности в области документационно</w:t>
        <w:noBreakHyphen/>
        <w:t>информационной технологии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</w:r>
      <w:r>
        <w:rPr>
          <w:i/>
          <w:iCs/>
        </w:rPr>
        <w:t>призывает</w:t>
      </w:r>
      <w:r>
        <w:rPr/>
        <w:t xml:space="preserve"> секретариат принять дополнительные меры для того, чтобы следить и осуществлять контроль за расходами, с учетом настоятельной необходимости того, чтобы Исполнительный секретарь обеспечивал покрытие всех издержек требуемыми поступлениями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</w:r>
      <w:r>
        <w:rPr>
          <w:i/>
          <w:iCs/>
        </w:rPr>
        <w:t>просит</w:t>
      </w:r>
      <w:r>
        <w:rPr/>
        <w:t xml:space="preserve"> секретариат представить проект бюджета на период 2007</w:t>
        <w:noBreakHyphen/>
        <w:t>2008 годов Рабочей группе открытого состава на ее пятой сессии, включая, если это необходимо, разработку сценариев поддержания уровня резерва рабочих средств с учетом того, что отсутствие дополнительных резервов потребует ведения строгого контроля за расходами с целью обеспечения соответствующего уровня начисленных взносов, а также в этом контексте просит секретариат представить варианты, позволяющие поддерживать сбалансированность между имеющимися поступлениями и расходами в более долгосрочной перспективе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</w:r>
      <w:r>
        <w:rPr>
          <w:i/>
          <w:iCs/>
        </w:rPr>
        <w:t>ссылается</w:t>
      </w:r>
      <w:r>
        <w:rPr/>
        <w:t xml:space="preserve"> на пункт 19 решения VII/41, в котором к Исполнительному секретарю обращается просьба предоставлять Сторонам информацию, позволяющую им составить представление о финансовых последствиях проектов решений, осуществление которых нельзя покрыть за счет имеющихся средств в рамках бюджета Целевого фонда Базельской конвенции, на момент их представления Конференции Сторон на ее восьмом совещании, и напоминает, что принятые Конференцией Сторон на ее восьмом совещании решения в отношении новых мероприятий могут потребовать для покрытия новых расходов обеспечения экономии в других областях деятельности;</w:t>
      </w:r>
    </w:p>
    <w:p>
      <w:pPr>
        <w:pStyle w:val="Normal"/>
        <w:spacing w:before="0" w:after="120"/>
        <w:ind w:left="1247" w:firstLine="624"/>
        <w:rPr/>
      </w:pPr>
      <w:r>
        <w:rPr/>
        <w:t>9.</w:t>
        <w:tab/>
      </w:r>
      <w:r>
        <w:rPr>
          <w:i/>
          <w:iCs/>
        </w:rPr>
        <w:t>просит</w:t>
      </w:r>
      <w:r>
        <w:rPr/>
        <w:t xml:space="preserve"> секретариат провести обзор административных функций секретариата Конвенции с целью представления Конференции Сторон на ее восьмом совещании возможных вариантов экономии средств;</w:t>
      </w:r>
    </w:p>
    <w:p>
      <w:pPr>
        <w:pStyle w:val="Normal"/>
        <w:spacing w:before="0" w:after="120"/>
        <w:ind w:left="1247" w:firstLine="624"/>
        <w:rPr/>
      </w:pPr>
      <w:r>
        <w:rPr/>
        <w:t>10.</w:t>
        <w:tab/>
      </w:r>
      <w:r>
        <w:rPr>
          <w:i/>
          <w:iCs/>
        </w:rPr>
        <w:t>просит также</w:t>
      </w:r>
      <w:r>
        <w:rPr/>
        <w:t xml:space="preserve"> секретариат сотрудничать с Роттердамской конвенцией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ей о стойких органических загрязнителях с учетом положений решения СК-1/18 Конференции Сторон Стокгольмской конвенции в изыскании путей обеспечения сотрудничества и синергизма и вынести рекомендации на этот счет Конференции Сторон на ее восьмом совещании;</w:t>
      </w:r>
    </w:p>
    <w:p>
      <w:pPr>
        <w:pStyle w:val="Normal"/>
        <w:spacing w:before="0" w:after="120"/>
        <w:ind w:left="1247" w:firstLine="624"/>
        <w:rPr/>
      </w:pPr>
      <w:r>
        <w:rPr/>
        <w:t>11.</w:t>
        <w:tab/>
      </w:r>
      <w:r>
        <w:rPr>
          <w:i/>
          <w:iCs/>
        </w:rPr>
        <w:t>просит далее</w:t>
      </w:r>
      <w:r>
        <w:rPr/>
        <w:t xml:space="preserve"> секретариат представить Конференции Сторон на ее восьмом совещании оценку ожидаемого уровня поступления взносов в Целевой фонд технического сотрудничества с учетом взносов за предыдущие годы и целевых и нецелевых взносов в соответствующей разбивке, с тем чтобы Стороны на основе Стратегического плана могли определить ограниченное число высокоприоритетных проектов, осуществление которых можно было бы в разумной степени обеспечить соответствующим финансированием;</w:t>
      </w:r>
    </w:p>
    <w:p>
      <w:pPr>
        <w:pStyle w:val="Normal"/>
        <w:spacing w:before="0" w:after="240"/>
        <w:ind w:left="1247" w:firstLine="624"/>
        <w:rPr/>
      </w:pPr>
      <w:r>
        <w:rPr/>
        <w:t>12.</w:t>
        <w:tab/>
      </w:r>
      <w:r>
        <w:rPr>
          <w:i/>
          <w:iCs/>
        </w:rPr>
        <w:t>отмечает</w:t>
      </w:r>
      <w:r>
        <w:rPr/>
        <w:t>, что в соответствии с решением VII/41 Рабочая группа открытого состава и Бюро расширенного состава должны и далее анализировать информацию, предоставляемую секретариатом, и рекомендует, чтобы секретариат поддерживал также с заинтересованными Сторонами и подписавшими государствами диалог относительно прогресса, достигнутого в решении вышеуказанных вопросов.</w:t>
      </w:r>
    </w:p>
    <w:sectPr>
      <w:footerReference w:type="default" r:id="rId2"/>
      <w:type w:val="nextPage"/>
      <w:pgSz w:w="11906" w:h="16838"/>
      <w:pgMar w:left="1440" w:right="851" w:gutter="0" w:header="0" w:top="993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9:00Z</dcterms:created>
  <dc:creator>RLU</dc:creator>
  <dc:description/>
  <cp:keywords/>
  <dc:language>en-US</dc:language>
  <cp:lastModifiedBy>gsirisenage</cp:lastModifiedBy>
  <cp:lastPrinted>2014-03-03T09:39:00Z</cp:lastPrinted>
  <dcterms:modified xsi:type="dcterms:W3CDTF">2014-03-03T08:39:00Z</dcterms:modified>
  <cp:revision>2</cp:revision>
  <dc:subject>Report of the Open-Ended Working Group of the Basel Convention</dc:subject>
  <dc:title>UNEP/CHW/OEWG/4/18</dc:title>
</cp:coreProperties>
</file>