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  <w:lang w:val="en-GB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/13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واص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خطرة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ْ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/17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و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</w:rPr>
        <w:tab/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واف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نش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ا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ط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و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ط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و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ط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عتم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ختصاص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ر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3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ي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ك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إخط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اي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31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آب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غسط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ر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تائ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صف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تظم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5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ب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ع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أم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نظ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س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لم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صن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يما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طا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ريف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ض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ختصاص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فق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د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عتمادها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المرفق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ختصاص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أم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تحد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فرع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لخبراء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عن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النظام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نسق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عالمياً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تصنيف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واد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كيميائ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وضع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بطاقات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تعريف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عليها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و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معني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الخواص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خطرة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1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ه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و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شأ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ط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ح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الي</w:t>
      </w:r>
      <w:r>
        <w:rPr>
          <w:rFonts w:cs="Traditional Arabic"/>
          <w:sz w:val="20"/>
          <w:szCs w:val="30"/>
          <w:rtl w:val="true"/>
          <w:lang w:bidi="ar-EG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ab/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فض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ك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سائ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لكتروني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غ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ج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ب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ع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خب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نظ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س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لم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صن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يمي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طا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ريف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خب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علق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خو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راج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عتمد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ab/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حد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ج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ضار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فاو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ص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لو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صن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و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تخ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طوير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لم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ج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ص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الإجراء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اسب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خاذها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ab/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س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صن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و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ل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ساع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في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حك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ق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خل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ب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حدو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حس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تو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خد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صن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فا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و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يميائية؛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ab/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رنام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ﻫ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ا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ت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ر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خب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س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م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ط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جو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بر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شارك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راس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قتض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ضر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ا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وا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جر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ها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7:00Z</dcterms:created>
  <dc:creator>ARABIC UNIT</dc:creator>
  <dc:description/>
  <cp:keywords/>
  <dc:language>en-US</dc:language>
  <cp:lastModifiedBy>gsirisenage</cp:lastModifiedBy>
  <cp:lastPrinted>2014-03-03T08:56:00Z</cp:lastPrinted>
  <dcterms:modified xsi:type="dcterms:W3CDTF">2014-03-03T07:57:00Z</dcterms:modified>
  <cp:revision>2</cp:revision>
  <dc:subject/>
  <dc:title>UNEP/CHW/OEWG/4/00</dc:title>
</cp:coreProperties>
</file>