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47" w:hanging="0"/>
        <w:rPr/>
      </w:pPr>
      <w:r>
        <w:rPr>
          <w:b/>
          <w:sz w:val="24"/>
          <w:szCs w:val="24"/>
        </w:rPr>
        <w:t>РГОС-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/3:  Программа работы Рабочей группы открытого состава на 2005-2006 годы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сознавая</w:t>
      </w:r>
      <w:r>
        <w:rPr/>
        <w:t>, что средства, имеющиеся для выполнения мероприятий, перечисленных в программе работы, ограничены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признавая</w:t>
      </w:r>
      <w:r>
        <w:rPr/>
        <w:t xml:space="preserve"> необходимость определения приоритетности своей деятельности в текущем двухгодичном периоде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выражает согласие</w:t>
      </w:r>
      <w:r>
        <w:rPr/>
        <w:t xml:space="preserve"> с приоритетностью деятельности, намеченной в рамках программы работы Рабочей группы открытого состава на 2005-2006 годы, которая приводится в приложении к настоящему решению, и постановляет, что работа по разработке показателей, указанных в решении </w:t>
      </w:r>
      <w:r>
        <w:rPr>
          <w:lang w:val="en-US"/>
        </w:rPr>
        <w:t>VII</w:t>
      </w:r>
      <w:r>
        <w:rPr/>
        <w:t>/35, имеет низкий приоритет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изывает</w:t>
      </w:r>
      <w:r>
        <w:rPr/>
        <w:t xml:space="preserve"> Стороны и другие субъекты оказать финансовую поддержку и помощь натурой в осуществлении программы работы на 2005-2006 годы и проектов, реализуемых в рамках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 оказать содействие осуществлению программы работы, принятой Рабочей группой открытого состава, в рамках бюджетных пределов и имеющихся финансовых средств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осит также</w:t>
      </w:r>
      <w:r>
        <w:rPr/>
        <w:t xml:space="preserve"> секретариат представить Рабочей группе открытого состава на ее пятой сессии доклад о любых новых изменениях, касающихся пунктов, которые были определены как имеющие низкий приоритет, с целью получения от нее руководящих указаний относительно путей дальнейшего решения этих вопросов.</w:t>
      </w:r>
    </w:p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before="0" w:after="12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работы Рабочей группы открытого состава на 2005-2006 годы</w:t>
      </w:r>
    </w:p>
    <w:p>
      <w:pPr>
        <w:pStyle w:val="Normal"/>
        <w:tabs>
          <w:tab w:val="clear" w:pos="624"/>
          <w:tab w:val="right" w:pos="1134" w:leader="none"/>
        </w:tabs>
        <w:ind w:left="1248" w:hanging="624"/>
        <w:rPr/>
      </w:pPr>
      <w:r>
        <w:rPr/>
        <w:tab/>
        <w:t>I.</w:t>
        <w:tab/>
        <w:t>Мероприятия технического характера и укрепление потенциала</w:t>
      </w:r>
    </w:p>
    <w:tbl>
      <w:tblPr>
        <w:tblW w:w="8613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4103"/>
        <w:gridCol w:w="1709"/>
        <w:gridCol w:w="992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Задач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Мероприят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шения Конфе-ренции Сторон, принятые на ее седьмом совещ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t>Уровень приори-те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А.</w:t>
              <w:tab/>
              <w:t>Стратегический план по осуществлению Базельской конвенции (до 2010 года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едоставление руководящих указаний относительно осуществления Стратегического плана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 xml:space="preserve">/1, </w:t>
            </w:r>
            <w:r>
              <w:rPr>
                <w:lang w:val="en-US"/>
              </w:rPr>
              <w:t>VII</w:t>
            </w:r>
            <w:r>
              <w:rPr/>
              <w:t xml:space="preserve">/2, </w:t>
            </w:r>
            <w:r>
              <w:rPr>
                <w:lang w:val="en-US"/>
              </w:rPr>
              <w:t>VII</w:t>
            </w:r>
            <w:r>
              <w:rPr/>
              <w:t xml:space="preserve">/5, </w:t>
            </w:r>
            <w:r>
              <w:rPr>
                <w:lang w:val="en-US"/>
              </w:rPr>
              <w:t>VII</w:t>
            </w:r>
            <w:r>
              <w:rPr/>
              <w:t xml:space="preserve">/6, </w:t>
            </w:r>
            <w:r>
              <w:rPr>
                <w:lang w:val="en-US"/>
              </w:rPr>
              <w:t>VII</w:t>
            </w:r>
            <w:r>
              <w:rPr/>
              <w:t xml:space="preserve">/7, </w:t>
            </w:r>
            <w:r>
              <w:rPr>
                <w:lang w:val="en-US"/>
              </w:rPr>
              <w:t>VII</w:t>
            </w:r>
            <w:r>
              <w:rPr/>
              <w:t>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В.</w:t>
              <w:tab/>
              <w:t>Работа в области согласования и координа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Пересмотр форм уведомления и документов о перевозке и соответствующих инструкци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Обеспечение постоянного контроля за работой, проводимой в рамках межправительственных форумов, включая рабочие отношения с Подкомитетом экспертов Организации Объединенных Наций по Согласованной на глобальном уровне систем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/22</w:t>
            </w:r>
            <w:r>
              <w:rPr>
                <w:i/>
              </w:rPr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38</w:t>
            </w:r>
            <w:r>
              <w:rPr>
                <w:i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Высокий</w:t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С.</w:t>
              <w:tab/>
              <w:t>Согласованная система описания и кодирования товаров (СС) Всемирной таможенной организации (ВТО)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одолжение работы по предоставлению отдельных идентификационных кодов ВТО/СС определенным отходам, перечисленным в приложениях VIII и IX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D.</w:t>
              <w:tab/>
              <w:t>Классификация и определение опасных свойств отход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Классификация:</w:t>
            </w:r>
          </w:p>
          <w:p>
            <w:pPr>
              <w:pStyle w:val="Normal"/>
              <w:spacing w:before="0" w:after="60"/>
              <w:ind w:left="460" w:hanging="284"/>
              <w:rPr/>
            </w:pPr>
            <w:r>
              <w:rPr/>
              <w:t>а)</w:t>
              <w:tab/>
              <w:t>обзор или корректировка отходов, перечисленных в приложениях VIII и IX;</w:t>
            </w:r>
          </w:p>
          <w:p>
            <w:pPr>
              <w:pStyle w:val="Normal"/>
              <w:spacing w:before="0" w:after="60"/>
              <w:ind w:left="460" w:hanging="284"/>
              <w:rPr/>
            </w:pPr>
            <w:r>
              <w:rPr/>
              <w:t>b)</w:t>
              <w:tab/>
              <w:t>рассмотрение вопросов, связанных с вопросником по национальным процедурам классификации и контроля в отношении импорта отходов, перечисленных в приложении IX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Завершение работы над опасным свойством Н10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3.  Проработка руководящего документа по опасному свойству Н11 с учетом результатов работы над вопросом о соответствующем уровне </w:t>
            </w:r>
            <w:r>
              <w:rPr>
                <w:lang w:val="en-US"/>
              </w:rPr>
              <w:t>de</w:t>
            </w:r>
            <w:r>
              <w:rPr/>
              <w:t xml:space="preserve"> </w:t>
            </w:r>
            <w:r>
              <w:rPr>
                <w:lang w:val="en-US"/>
              </w:rPr>
              <w:t>minimis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4.  Обзор научной информации об удалении </w:t>
              <w:br/>
              <w:t>ПВХ-отход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20</w:t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7</w:t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7</w:t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br/>
            </w:r>
            <w:r>
              <w:rPr>
                <w:lang w:val="en-US"/>
              </w:rPr>
              <w:t>VII</w:t>
            </w:r>
            <w:r>
              <w:rPr/>
              <w:t>/18</w:t>
            </w:r>
            <w:r>
              <w:rPr>
                <w:i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1</w:t>
            </w:r>
            <w:r>
              <w:rP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ний</w:t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Низкий</w:t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ний</w:t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Низкий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Е.</w:t>
              <w:tab/>
              <w:t>Технические руководящие принципы экологически обоснованного регулирования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Завершение работы над техническими руководящими принципами, касающимися:</w:t>
            </w:r>
          </w:p>
          <w:p>
            <w:pPr>
              <w:pStyle w:val="Normal"/>
              <w:spacing w:before="0" w:after="60"/>
              <w:ind w:left="460" w:hanging="284"/>
              <w:rPr/>
            </w:pPr>
            <w:r>
              <w:rPr/>
              <w:t>а)</w:t>
              <w:tab/>
              <w:t>экологически обоснованного регулирования отходов, состоящих из стойких органических загрязнителей, содержащих их или загрязненных ими, то есть речь идет о ПХДД и ПХДФ, ДДТ, ГХБ и восьми пестицидах - альдрине, хлордане, дильдрине, эндрине, ГХБ, гептахлоре, мирексе и токсафене;</w:t>
            </w:r>
          </w:p>
          <w:p>
            <w:pPr>
              <w:pStyle w:val="Normal"/>
              <w:spacing w:before="0" w:after="60"/>
              <w:ind w:left="460" w:hanging="284"/>
              <w:rPr/>
            </w:pPr>
            <w:r>
              <w:rPr/>
              <w:t>b)</w:t>
              <w:tab/>
              <w:t>отходов обработки металлических и пластмассовых поверхностей (</w:t>
            </w:r>
            <w:r>
              <w:rPr>
                <w:lang w:val="en-US"/>
              </w:rPr>
              <w:t>Y</w:t>
            </w:r>
            <w:r>
              <w:rPr/>
              <w:t>17)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Продолжение работы над методикой подготовки дальнейших определений низкого содержания стойких органических загрязнителей и уровней уничтожения и необратимого преобразования.</w:t>
            </w:r>
          </w:p>
          <w:p>
            <w:pPr>
              <w:pStyle w:val="Normal"/>
              <w:spacing w:before="0" w:after="60"/>
              <w:rPr/>
            </w:pPr>
            <w:r>
              <w:rPr/>
              <w:t>3.  Обзор и обновление, в случае необходимости, общих технических руководящих принципов и руководящих принципов, касающихся ПХД, ПХТ и ПБД.</w:t>
            </w:r>
          </w:p>
          <w:p>
            <w:pPr>
              <w:pStyle w:val="Normal"/>
              <w:spacing w:before="0" w:after="60"/>
              <w:rPr/>
            </w:pPr>
            <w:r>
              <w:rPr/>
              <w:t>4.  Проведение в соответствующих случаях обзора отдельных технических руководящих принципов и обновление их при необходимости, например в том, что касается сжигания на суше (Д10), сброса на специально оборудованные свалки (Д5) и отходов, собираемых из жилищ (</w:t>
            </w:r>
            <w:r>
              <w:rPr>
                <w:lang w:val="en-US"/>
              </w:rPr>
              <w:t>Y</w:t>
            </w:r>
            <w:r>
              <w:rPr/>
              <w:t>46).</w:t>
            </w:r>
          </w:p>
          <w:p>
            <w:pPr>
              <w:pStyle w:val="Normal"/>
              <w:spacing w:before="0" w:after="60"/>
              <w:rPr/>
            </w:pPr>
            <w:r>
              <w:rPr/>
              <w:t>5.  Оценка осуществления действующих технических руководящих принципов с целью выявления трудностей практического характера и препятствий в процессе их эффективного применения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3</w:t>
            </w:r>
            <w:r>
              <w:rPr>
                <w:i/>
              </w:rPr>
              <w:br/>
            </w:r>
            <w:r>
              <w:rP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5</w:t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3</w:t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3</w:t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</w:t>
            </w:r>
            <w:r>
              <w:rPr/>
              <w:t>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Низкий</w:t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2</w:t>
            </w:r>
            <w:r>
              <w:rPr/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F.</w:t>
              <w:tab/>
              <w:t>Региональные центры Базельской конвенци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Предоставление центрам, в случае необходимости, руководящих указани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Предоставление руководящих указаний относительно осуществления Стратегического плана, включая планы работы центров, на региональном уровне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br/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lang w:val="en-US"/>
              </w:rPr>
              <w:t>VII</w:t>
            </w:r>
            <w:r>
              <w:rPr/>
              <w:t xml:space="preserve">/9, </w:t>
            </w:r>
            <w:r>
              <w:rPr>
                <w:lang w:val="en-US"/>
              </w:rPr>
              <w:t>VII</w:t>
            </w:r>
            <w:r>
              <w:rPr/>
              <w:t>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  <w:br/>
            </w:r>
          </w:p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G.</w:t>
              <w:tab/>
              <w:t>Демонтаж судов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ассмотрение практических и технических аспектов работы, проделанной Международной морской организацией (ИМО), совместной Рабочей группой ИМО/Международной организации труда/Базельской конвенции, и информации об оставлении судов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25, VII/26, VII/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Н.</w:t>
              <w:tab/>
              <w:t>Отчетность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ассмотрение, по мере необходимости, механизмов отчетности и докладов, представляемых Сторонами в соответствии с требованиями, предусмотренными в статье 1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keepNext w:val="true"/>
        <w:tabs>
          <w:tab w:val="clear" w:pos="624"/>
          <w:tab w:val="right" w:pos="1134" w:leader="none"/>
        </w:tabs>
        <w:ind w:left="1248" w:hanging="624"/>
        <w:rPr/>
      </w:pPr>
      <w:r>
        <w:rPr>
          <w:b/>
          <w:sz w:val="22"/>
          <w:szCs w:val="22"/>
        </w:rPr>
        <w:tab/>
      </w:r>
      <w:r>
        <w:rPr/>
        <w:t>II.</w:t>
        <w:tab/>
        <w:t>Мероприятия правового характера и вопросы соблюдения</w:t>
      </w:r>
    </w:p>
    <w:tbl>
      <w:tblPr>
        <w:tblW w:w="8591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9"/>
        <w:gridCol w:w="4111"/>
        <w:gridCol w:w="1701"/>
        <w:gridCol w:w="970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шения Конфе-ренции Сторон, принятые на ее седьмом совещани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t>Уровень приори-те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А</w:t>
              <w:tab/>
              <w:t>Предотвра-щение и мониторинг незаконного оборо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Обзор и, в случае необходимости, обновление руководящих элементов на основе практического опыта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Завершение работы над учебным руководством по обеспечению соблюдения законов, регулирующих осуществление Базельской конвенции.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3.  Предоставление, при необходимости, руководящих указаний секретариат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34</w:t>
              <w:br/>
              <w:br/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3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редний</w:t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В.</w:t>
              <w:tab/>
              <w:t>Протокол об ответственнос-ти и компенс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Проведение на основе компиляции представленных Сторонами материалов анализа проблем и трудностей, с которыми сталкиваются Стороны в ходе ратификации Протокола или присоединения к нему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Завершение работы над руководством-инструкцией.</w:t>
            </w:r>
          </w:p>
          <w:p>
            <w:pPr>
              <w:pStyle w:val="Normal"/>
              <w:spacing w:before="0" w:after="60"/>
              <w:rPr/>
            </w:pPr>
            <w:r>
              <w:rPr/>
              <w:t>3.  Выполнение любых других необходимых задач, связанных с подготовкой к первому Совещанию Сторон Протоко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28</w:t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en-US"/>
              </w:rPr>
              <w:t>VII/28</w:t>
            </w:r>
            <w:r>
              <w:rP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редний</w:t>
              <w:br/>
              <w:br/>
              <w:br/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Высокий</w:t>
              <w:br/>
            </w:r>
          </w:p>
          <w:p>
            <w:pPr>
              <w:pStyle w:val="Normal"/>
              <w:spacing w:before="0" w:after="6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С.</w:t>
              <w:tab/>
              <w:t>Механизм оказания чрезвычайной помощи и расширение сферы деятельности Целевого фонда технического сотруднич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едоставление, при необходимости, руководящих указаний относительно совершенствования текуще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D.</w:t>
              <w:tab/>
              <w:t>Демонтаж су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Завершение анализа правовых аспектов демонтажа су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2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keepNext w:val="true"/>
        <w:keepLines/>
        <w:tabs>
          <w:tab w:val="clear" w:pos="624"/>
          <w:tab w:val="right" w:pos="1134" w:leader="none"/>
        </w:tabs>
        <w:ind w:left="1248" w:hanging="624"/>
        <w:rPr/>
      </w:pPr>
      <w:r>
        <w:rPr>
          <w:b/>
          <w:sz w:val="22"/>
          <w:szCs w:val="22"/>
          <w:lang w:val="en-US"/>
        </w:rPr>
        <w:tab/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en-US"/>
        </w:rPr>
        <w:t>II</w:t>
      </w:r>
      <w:r>
        <w:rPr/>
        <w:t>.</w:t>
        <w:tab/>
        <w:t>Партнерство и мобилизация ресурсов</w:t>
      </w:r>
    </w:p>
    <w:tbl>
      <w:tblPr>
        <w:tblW w:w="8596" w:type="dxa"/>
        <w:jc w:val="left"/>
        <w:tblInd w:w="12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92"/>
        <w:gridCol w:w="4111"/>
        <w:gridCol w:w="1701"/>
        <w:gridCol w:w="992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  <w:t>Решения Конфе-ренции Сторон, принятые на ее седьмом совещ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t>Уровень приори-тетности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А.</w:t>
              <w:tab/>
              <w:t>Программа по развитию партнер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1.  Предоставление руководящих указаний секретариату относительно Программы по развитию партнерства.</w:t>
            </w:r>
          </w:p>
          <w:p>
            <w:pPr>
              <w:pStyle w:val="Normal"/>
              <w:spacing w:before="0" w:after="60"/>
              <w:rPr/>
            </w:pPr>
            <w:r>
              <w:rPr/>
              <w:t>2.  Рассмотрение итогов осуществлени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3, VII/4</w:t>
              <w:br/>
              <w:br/>
            </w:r>
          </w:p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3, VII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  <w:br/>
              <w:br/>
            </w:r>
          </w:p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В.</w:t>
              <w:tab/>
              <w:t>Мобилизация ресурс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редоставление секретариату руководящих указаний относительно мобилизации ресур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ункт 140 докл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/>
            </w:pPr>
            <w:r>
              <w:rPr/>
              <w:t>Высокий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tabs>
          <w:tab w:val="clear" w:pos="624"/>
          <w:tab w:val="right" w:pos="1134" w:leader="none"/>
        </w:tabs>
        <w:spacing w:before="0" w:after="120"/>
        <w:ind w:left="1247" w:hanging="624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/>
        </w:rPr>
        <w:t>IV</w:t>
      </w:r>
      <w:r>
        <w:rPr/>
        <w:t>.</w:t>
        <w:tab/>
        <w:t>Вопросы общего характера</w:t>
      </w:r>
    </w:p>
    <w:tbl>
      <w:tblPr>
        <w:tblW w:w="8591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7"/>
        <w:gridCol w:w="4111"/>
        <w:gridCol w:w="1701"/>
        <w:gridCol w:w="992"/>
      </w:tblGrid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br/>
              <w:b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Решения Конфе-ренции Сторон, принятые на ее седьмом совещ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br/>
              <w:br/>
              <w:t>Уровень приори-тетности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А.</w:t>
              <w:tab/>
              <w:t>Бюджет и финансовые вопрос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Рассмотрение вопросов, касающихся бюджета Конвенции, и связанных с этим финансовых вопро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VII/40, VII/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Высокий</w:t>
            </w:r>
          </w:p>
        </w:tc>
      </w:tr>
      <w:tr>
        <w:trPr/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284" w:hanging="284"/>
              <w:rPr/>
            </w:pPr>
            <w:r>
              <w:rPr/>
              <w:t>В.</w:t>
              <w:tab/>
              <w:t>Проекты решений для Конференции Сторо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Подготовка проектов решений для рассмотрения Конференцией Стор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Высокий</w:t>
            </w:r>
          </w:p>
        </w:tc>
      </w:tr>
    </w:tbl>
    <w:p>
      <w:pPr>
        <w:pStyle w:val="Normal"/>
        <w:spacing w:before="0" w:after="240"/>
        <w:ind w:left="1247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4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  <w:t>K0582263      130905      130905</w:t>
    </w:r>
  </w:p>
  <w:p>
    <w:pPr>
      <w:pStyle w:val="Footer"/>
      <w:tabs>
        <w:tab w:val="clear" w:pos="4153"/>
        <w:tab w:val="clear" w:pos="8306"/>
      </w:tabs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t>1</w:t>
      </w:r>
      <w:r>
        <w:rPr/>
        <w:tab/>
      </w:r>
      <w:r>
        <w:rPr>
          <w:sz w:val="18"/>
          <w:szCs w:val="18"/>
        </w:rPr>
        <w:t>В зависимости от наличия предложения, представленного Стороной.</w:t>
      </w:r>
    </w:p>
  </w:footnote>
  <w:footnote w:id="3">
    <w:p>
      <w:pPr>
        <w:pStyle w:val="Footnote"/>
        <w:widowControl/>
        <w:bidi w:val="0"/>
        <w:spacing w:before="0" w:after="120"/>
        <w:ind w:left="1247" w:firstLine="624"/>
        <w:rPr/>
      </w:pPr>
      <w:r>
        <w:rPr>
          <w:rStyle w:val="FootnoteCharacters"/>
        </w:rPr>
        <w:t>2</w:t>
      </w:r>
      <w:r>
        <w:rPr/>
        <w:tab/>
      </w:r>
      <w:r>
        <w:rPr>
          <w:sz w:val="18"/>
          <w:szCs w:val="18"/>
        </w:rPr>
        <w:t>Зависит от предложений, касающихся выполнения функций ведущей страны.  Некоторыми Сторонами в качестве примера для проведения обзора приводились использованные покрышки, но для этого также требуется ведущая стран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240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  <w:t>UNEP/CHW/OEWG/4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240"/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  <w:t>UNEP/CHW/OEWG/4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247" w:hanging="0"/>
      </w:pPr>
      <w:rPr>
        <w:sz w:val="20"/>
        <w:i w:val="false"/>
        <w:u w:val="non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1">
    <w:name w:val="WW8Num11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Style11">
    <w:name w:val="Style1"/>
    <w:basedOn w:val="Normal"/>
    <w:qFormat/>
    <w:pPr>
      <w:spacing w:before="0" w:after="400"/>
    </w:pPr>
    <w:rPr>
      <w:sz w:val="20"/>
    </w:rPr>
  </w:style>
  <w:style w:type="paragraph" w:styleId="Style21">
    <w:name w:val="Style2"/>
    <w:basedOn w:val="Normal"/>
    <w:qFormat/>
    <w:pPr/>
    <w:rPr>
      <w:sz w:val="20"/>
    </w:rPr>
  </w:style>
  <w:style w:type="paragraph" w:styleId="Style31">
    <w:name w:val="Style3"/>
    <w:basedOn w:val="Normal"/>
    <w:next w:val="Normal"/>
    <w:qFormat/>
    <w:pPr/>
    <w:rPr>
      <w:sz w:val="20"/>
    </w:rPr>
  </w:style>
  <w:style w:type="paragraph" w:styleId="Paralevel1">
    <w:name w:val="Para level1"/>
    <w:qFormat/>
    <w:pPr>
      <w:widowControl/>
      <w:numPr>
        <w:ilvl w:val="0"/>
        <w:numId w:val="2"/>
      </w:numPr>
      <w:tabs>
        <w:tab w:val="clear" w:pos="624"/>
        <w:tab w:val="left" w:pos="1247" w:leader="none"/>
      </w:tabs>
      <w:suppressAutoHyphens w:val="true"/>
      <w:bidi w:val="0"/>
      <w:spacing w:before="0" w:after="120"/>
      <w:ind w:hanging="113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35:00Z</dcterms:created>
  <dc:creator>RLU</dc:creator>
  <dc:description/>
  <cp:keywords/>
  <dc:language>en-US</dc:language>
  <cp:lastModifiedBy>gsirisenage</cp:lastModifiedBy>
  <cp:lastPrinted>2014-03-03T09:34:00Z</cp:lastPrinted>
  <dcterms:modified xsi:type="dcterms:W3CDTF">2014-03-03T08:35:00Z</dcterms:modified>
  <cp:revision>2</cp:revision>
  <dc:subject>Report of the Open-Ended Working Group of the Basel Convention</dc:subject>
  <dc:title>UNEP/CHW/OEWG/4/18</dc:title>
</cp:coreProperties>
</file>