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 w:val="20"/>
          <w:szCs w:val="30"/>
          <w:lang w:bidi="ar-EG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–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Cs/>
          <w:sz w:val="20"/>
          <w:szCs w:val="30"/>
          <w:lang w:bidi="ar-EG"/>
        </w:rPr>
        <w:t>4/5</w:t>
      </w:r>
      <w:r>
        <w:rPr>
          <w:rFonts w:cs="Traditional Arabic"/>
          <w:b/>
          <w:bCs/>
          <w:sz w:val="20"/>
          <w:szCs w:val="30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شروع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مقرر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سليمة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بيئيا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لتفكيك</w:t>
      </w:r>
      <w:r>
        <w:rPr>
          <w:rFonts w:cs="Times New Roman"/>
          <w:b/>
          <w:b/>
          <w:b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  <w:lang w:bidi="ar-EG"/>
        </w:rPr>
        <w:t>السفن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i/>
          <w:i/>
          <w:iCs/>
          <w:sz w:val="20"/>
          <w:szCs w:val="30"/>
          <w:lang w:bidi="ar-EG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عضو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ستذك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7/2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خر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7/28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فك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1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د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خر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لا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خ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قدمو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اي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3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لول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بتمب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ليقاته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غ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اخل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اقض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جراء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خط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وج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بلا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م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ي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ل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ص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عالج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غ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داخل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ناقضات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ض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د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خر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لا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خ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قدموا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ن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اسب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حل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عد</w:t>
      </w:r>
      <w:r>
        <w:rPr>
          <w:rFonts w:cs="Traditional Arabic"/>
          <w:sz w:val="20"/>
          <w:szCs w:val="30"/>
          <w:rtl w:val="true"/>
          <w:lang w:bidi="ar-EG"/>
        </w:rPr>
        <w:t>:</w:t>
      </w:r>
    </w:p>
    <w:p>
      <w:pPr>
        <w:pStyle w:val="Normal"/>
        <w:spacing w:lineRule="exact" w:line="400" w:before="0" w:after="120"/>
        <w:ind w:left="1461" w:right="0" w:firstLine="692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و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فك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؛</w:t>
      </w:r>
    </w:p>
    <w:p>
      <w:pPr>
        <w:pStyle w:val="Normal"/>
        <w:spacing w:lineRule="exact" w:line="400" w:before="0" w:after="120"/>
        <w:ind w:left="1461" w:right="0" w:firstLine="692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و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شترا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اخي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صد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ه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خط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ثم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حك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فك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لوث؛</w:t>
      </w:r>
    </w:p>
    <w:p>
      <w:pPr>
        <w:pStyle w:val="Normal"/>
        <w:spacing w:lineRule="exact" w:line="400" w:before="0" w:after="120"/>
        <w:ind w:left="1461" w:right="0" w:firstLine="692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جه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اف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تم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جو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ت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نتقا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م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د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اف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فك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؛</w:t>
      </w:r>
    </w:p>
    <w:p>
      <w:pPr>
        <w:pStyle w:val="Normal"/>
        <w:spacing w:lineRule="exact" w:line="400" w:before="0" w:after="120"/>
        <w:ind w:left="1461" w:right="0" w:firstLine="692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و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مك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ن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ر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تر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دوير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61" w:right="0" w:firstLine="692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ﻫ</w:t>
      </w:r>
      <w:r>
        <w:rPr>
          <w:rFonts w:cs="Traditional Arabic"/>
          <w:sz w:val="20"/>
          <w:szCs w:val="30"/>
          <w:rtl w:val="true"/>
        </w:rPr>
        <w:t>)</w:t>
      </w: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جه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خر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ل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3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بلا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م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لث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خمس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قد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خذ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سا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ئ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فك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مك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دو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لث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خمس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م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يل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عتب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راعا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واعد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اشتراط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لزام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أخ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عتب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حل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ص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جه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لقا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و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د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عم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5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د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خر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لا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خ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بلا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ب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خدام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ن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اسب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بلا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مس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6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بلا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م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ط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ج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ما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يا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شتراط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زام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بلا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جه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دوير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7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د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خر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لا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صحا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خ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قدمو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حل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6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ن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ا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6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قيب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قترح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جوان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قانو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فك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8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جمي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صل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قيب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حل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ص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جه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قديم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تر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نظ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ح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خر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م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س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قتض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حال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lang w:bidi="ar-EG"/>
        </w:rPr>
        <w:t>9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و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نش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ضا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تفك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ف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رف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مل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مس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3:00Z</dcterms:created>
  <dc:creator>ARABIC UNIT</dc:creator>
  <dc:description/>
  <cp:keywords/>
  <dc:language>en-US</dc:language>
  <cp:lastModifiedBy>gsirisenage</cp:lastModifiedBy>
  <cp:lastPrinted>2014-03-03T08:53:00Z</cp:lastPrinted>
  <dcterms:modified xsi:type="dcterms:W3CDTF">2014-03-03T07:53:00Z</dcterms:modified>
  <cp:revision>2</cp:revision>
  <dc:subject/>
  <dc:title>UNEP/CHW/OEWG/4/00</dc:title>
</cp:coreProperties>
</file>