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5:  Экологически обоснованное регулирование демонтажа судов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 xml:space="preserve">ссылаясь </w:t>
      </w:r>
      <w:r>
        <w:rPr/>
        <w:t xml:space="preserve">на решение </w:t>
      </w:r>
      <w:r>
        <w:rPr>
          <w:lang w:val="en-US"/>
        </w:rPr>
        <w:t>VII</w:t>
      </w:r>
      <w:r>
        <w:rPr/>
        <w:t xml:space="preserve">/25 о Совместной рабочей группе по слому судов Международной организации труда, Международной морской организации и Базельской конвенции и на решение </w:t>
      </w:r>
      <w:r>
        <w:rPr>
          <w:lang w:val="en-US"/>
        </w:rPr>
        <w:t>VII</w:t>
      </w:r>
      <w:r>
        <w:rPr/>
        <w:t>/26 об экологически обоснованном регулировании демонтажа судов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редлагает</w:t>
      </w:r>
      <w:r>
        <w:rPr/>
        <w:t xml:space="preserve"> Сторонам, другим государствам, владельцам судов и другим заинтересованным субъектам представить по соответствующим каналам секретариату к 23 сентября 2005 года свои замечания относительно любых пробелов, накладок или разночтений между процедурой уведомления, предусмотренной в рамках Базельской конвенции, и проектом положений о системе отчетности, разрабатываемым Комитетом по защите морской среды Международной морской организации, а также любые рекомендации относительно возможных вариантов устранения таких пробелов, накладок или разночтений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едлагает</w:t>
      </w:r>
      <w:r>
        <w:rPr/>
        <w:t xml:space="preserve"> </w:t>
      </w:r>
      <w:r>
        <w:rPr>
          <w:i/>
        </w:rPr>
        <w:t>также</w:t>
      </w:r>
      <w:r>
        <w:rPr/>
        <w:t xml:space="preserve"> Сторонам, другим государствам, владельцам судов и другим заинтересованным субъектам представить по соответствующим каналам секретариату к этой дате:</w:t>
      </w:r>
    </w:p>
    <w:p>
      <w:pPr>
        <w:pStyle w:val="Normal"/>
        <w:spacing w:before="0" w:after="120"/>
        <w:ind w:left="1247" w:firstLine="1247"/>
        <w:rPr/>
      </w:pPr>
      <w:r>
        <w:rPr/>
        <w:tab/>
        <w:t>а)</w:t>
        <w:tab/>
        <w:t>соображения относительно путей наращивания потенциала для экологически обоснованного регулирования демонтажа судов;</w:t>
      </w:r>
    </w:p>
    <w:p>
      <w:pPr>
        <w:pStyle w:val="Normal"/>
        <w:spacing w:before="0" w:after="120"/>
        <w:ind w:left="1247" w:firstLine="124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ображения о возможных требованиях, применяемых к установкам, предназначенным для рециркуляции, речь, например, идет о лицензиях, сертификации, инвестиционных планах по обеспечению экологически обоснованного регулирования демонтажа судов и созданию условий для проведения предварительного обеззараживания;</w:t>
      </w:r>
    </w:p>
    <w:p>
      <w:pPr>
        <w:pStyle w:val="Normal"/>
        <w:spacing w:before="0" w:after="120"/>
        <w:ind w:left="1247" w:firstLine="1247"/>
        <w:rPr/>
      </w:pPr>
      <w:r>
        <w:rPr/>
        <w:tab/>
        <w:t>с)</w:t>
        <w:tab/>
        <w:t>соображения о преимуществах переходного периода в ходе создания достаточного потенциала для обеспечения экологически обоснованного регулирования демонтажа судов;</w:t>
      </w:r>
    </w:p>
    <w:p>
      <w:pPr>
        <w:pStyle w:val="Normal"/>
        <w:spacing w:before="0" w:after="120"/>
        <w:ind w:left="1247" w:firstLine="124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ображения относительно той информации, которая может потребоваться компетентным органам для вынесения обоснованного решения относительно предлагаемой рециркуляции того или иного судна на предназначенной для этого установке;</w:t>
      </w:r>
    </w:p>
    <w:p>
      <w:pPr>
        <w:pStyle w:val="Normal"/>
        <w:spacing w:before="0" w:after="120"/>
        <w:ind w:left="1247" w:firstLine="1247"/>
        <w:rPr/>
      </w:pPr>
      <w:r>
        <w:rPr/>
        <w:tab/>
        <w:t>е)</w:t>
        <w:tab/>
        <w:t>любые другие относящиеся к этой проблематике соображения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секретариат проинформировать Комитет по защите морской среды на его пятьдесят третьей сессии о принятых Конференцией Сторон Базельской конвенции на ее седьмой сессии решениях по вопросу об экологически обоснованном регулировании демонтажа судов и о работе четвертой сессии Рабочей группы открытого состава, с тем чтобы на пятьдесят третьей сессии Комитета по защите морской среды рабочая группа по вопросам рециркуляции судов имела возможность надлежащим образом рассмотреть все эти решения и учесть их при разработке нормативных положений, имеющих обязательный характер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едлагает</w:t>
      </w:r>
      <w:r>
        <w:rPr/>
        <w:t xml:space="preserve"> Совместной рабочей группе Международной организации труда, Международной морской организации и Базельской конвенции принять во внимание замечания, рекомендуемые решения и соображения, высказанные в ходе рассмотрения соответствующих пунктов повестки дня ее второй сессии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>предлагает</w:t>
      </w:r>
      <w:r>
        <w:rPr/>
        <w:t xml:space="preserve"> Сторонам, другим государствам, владельцам судов, а также другим заинтересованным субъектам сообщить, в соответствующих случаях, о любом накопленном опыте применения технических руководящих принципов экологически обоснованного регулирования полного или частичного демонтажа судов, которые были приняты Конференцией Сторон на ее шестом совещании в решении </w:t>
      </w:r>
      <w:r>
        <w:rPr>
          <w:lang w:val="en-US"/>
        </w:rPr>
        <w:t>VI</w:t>
      </w:r>
      <w:r>
        <w:rPr/>
        <w:t>/24, и представить информацию по надлежащим каналам Рабочей группе открытого состава на ее пятой сессии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</w:r>
      <w:r>
        <w:rPr>
          <w:i/>
        </w:rPr>
        <w:t>просит</w:t>
      </w:r>
      <w:r>
        <w:rPr/>
        <w:t xml:space="preserve"> секретариат представить Рабочей группе открытого состава на ее пятой сессии доклад о любых соответствующих изменениях и событиях, имевших место в рамках Комитета по защите морской среды и Совместной рабочей группы Международной организации труда, Международной морской организации и Базельской конвенции в контексте разработки обязательных для соблюдения требований, включая систему отчетности в отношении судов, предназначенных для рециркуляции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</w:r>
      <w:r>
        <w:rPr>
          <w:i/>
        </w:rPr>
        <w:t>предлагает</w:t>
      </w:r>
      <w:r>
        <w:rPr/>
        <w:t xml:space="preserve"> Сторонам, другим государствам, владельцам судов и другим заинтересованным субъектам представить секретариату к 6 января 2006 года замечания и предложения по практическим, правовым и техническим аспектам процесса демонтажа судов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</w:r>
      <w:r>
        <w:rPr>
          <w:i/>
        </w:rPr>
        <w:t>просит</w:t>
      </w:r>
      <w:r>
        <w:rPr/>
        <w:t xml:space="preserve"> секретариат обобщить полученные замечания, предлагаемые решения и соображения для их представления Совместной рабочей группе по слому судов Международной организации труда, Международной морской организации и Базельской конвенции на ее второй сессии и, в случае необходимости, Рабочей группе открытого состава на ее пятой сессии;</w:t>
      </w:r>
    </w:p>
    <w:p>
      <w:pPr>
        <w:pStyle w:val="Normal"/>
        <w:spacing w:before="0" w:after="240"/>
        <w:ind w:left="1247" w:firstLine="624"/>
        <w:rPr/>
      </w:pPr>
      <w:r>
        <w:rPr/>
        <w:t>9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</w:rPr>
        <w:t>свое</w:t>
      </w:r>
      <w:r>
        <w:rPr/>
        <w:t xml:space="preserve"> </w:t>
      </w:r>
      <w:r>
        <w:rPr>
          <w:i/>
        </w:rPr>
        <w:t>согласие</w:t>
      </w:r>
      <w:r>
        <w:rPr/>
        <w:t xml:space="preserve"> по поводу учреждения межсессионной рабочей группы открытого состава, которой поручено рассмотреть вопросы, касающиеся демонтажа судов, и доложить о своей работе на пятой сессии Рабочей группы открытого состав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  <w:t>K0582263      130905      130905</w:t>
    </w:r>
  </w:p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240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  <w:t>UNEP/CHW/OEWG/4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240"/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  <w:t>UNEP/CHW/OEWG/4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6:00Z</dcterms:created>
  <dc:creator>RLU</dc:creator>
  <dc:description/>
  <cp:keywords/>
  <dc:language>en-US</dc:language>
  <cp:lastModifiedBy>gsirisenage</cp:lastModifiedBy>
  <cp:lastPrinted>2014-03-03T09:35:00Z</cp:lastPrinted>
  <dcterms:modified xsi:type="dcterms:W3CDTF">2014-03-03T08:36:00Z</dcterms:modified>
  <cp:revision>2</cp:revision>
  <dc:subject>Report of the Open-Ended Working Group of the Basel Convention</dc:subject>
  <dc:title>UNEP/CHW/OEWG/4/18</dc:title>
</cp:coreProperties>
</file>