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  <w:lang w:bidi="ar-EG"/>
        </w:rPr>
      </w:pPr>
      <w:r>
        <w:rPr>
          <w:rFonts w:cs="Traditional Arabic"/>
          <w:sz w:val="20"/>
          <w:szCs w:val="30"/>
          <w:rtl w:val="true"/>
          <w:lang w:bidi="ar-EG"/>
        </w:rPr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ري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فتو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ض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–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</w:rPr>
        <w:t>4/9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مو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تدام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عامل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مفتوح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عضوية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إذ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7/40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موي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ستدام،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/>
      </w:pP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رح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درا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معاي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14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عد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i/>
          <w:iCs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1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دعو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آخر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وافا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تعقيباته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ص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دراس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بفض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1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شر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ول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كتوب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2005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2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هائ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حل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علا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سلي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يئي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نفا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تحق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هد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فاق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يئ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أهد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إنمائ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ألف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لاعتما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قائ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عل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حش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وارد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30"/>
          <w:szCs w:val="30"/>
          <w:u w:val="single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3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هائ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حلي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مكافح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صح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جار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رس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رف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بيئ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مك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خ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ؤث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قتر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اتفاق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i/>
          <w:iCs/>
          <w:sz w:val="30"/>
          <w:szCs w:val="30"/>
        </w:rPr>
        <w:t>4</w:t>
      </w:r>
      <w:r>
        <w:rPr>
          <w:rFonts w:cs="Traditional Arabic"/>
          <w:i/>
          <w:iCs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ه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عا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مس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24"/>
        </w:rPr>
      </w:pPr>
      <w:r>
        <w:rPr>
          <w:rFonts w:cs="Traditional Arabic"/>
          <w:sz w:val="30"/>
          <w:szCs w:val="24"/>
          <w:rtl w:val="true"/>
        </w:rPr>
      </w:r>
    </w:p>
    <w:sectPr>
      <w:footerReference w:type="default" r:id="rId2"/>
      <w:type w:val="nextPage"/>
      <w:pgSz w:w="11906" w:h="16838"/>
      <w:pgMar w:left="1134" w:right="1527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5:00Z</dcterms:created>
  <dc:creator>ARABIC UNIT</dc:creator>
  <dc:description/>
  <cp:keywords/>
  <dc:language>en-US</dc:language>
  <cp:lastModifiedBy>gsirisenage</cp:lastModifiedBy>
  <cp:lastPrinted>2014-03-03T08:55:00Z</cp:lastPrinted>
  <dcterms:modified xsi:type="dcterms:W3CDTF">2014-03-03T07:55:00Z</dcterms:modified>
  <cp:revision>2</cp:revision>
  <dc:subject/>
  <dc:title>UNEP/CHW/OEWG/4/00</dc:title>
</cp:coreProperties>
</file>