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шение VI/31:  Устойчивое партнерство в деле экологически обоснованного регулирования мобильных телефонов с истекшим сроком эксплуатации</w:t>
      </w:r>
    </w:p>
    <w:p>
      <w:pPr>
        <w:pStyle w:val="Normal"/>
        <w:rPr/>
      </w:pPr>
      <w:r>
        <w:rPr/>
        <w:tab/>
        <w:t xml:space="preserve">Рабочая группа открытого состава,  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31 об устойчивом партнерстве в деле экологически обоснованного регулирования мобильных телефонов с истекшим сроком эксплуатации,</w:t>
      </w:r>
    </w:p>
    <w:p>
      <w:pPr>
        <w:pStyle w:val="Normal"/>
        <w:rPr/>
      </w:pPr>
      <w:r>
        <w:rPr/>
        <w:tab/>
      </w:r>
      <w:r>
        <w:rPr>
          <w:u w:val="single"/>
        </w:rPr>
        <w:t>с удовлетворением отмечая</w:t>
      </w:r>
      <w:r>
        <w:rPr/>
        <w:t xml:space="preserve"> прогресс, достигнутый Рабочей группой по мобильным телефонам, учрежденной в соответствии с решением VI/31, в подготовке проекта круга ведения и проекта работы Инициативы по партнерству в области мобильных телефонов на 2003-2004 годы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утверждает</w:t>
      </w:r>
      <w:r>
        <w:rPr/>
        <w:t xml:space="preserve"> круг ведения Рабочей группы по мобильным телефонам, содержащийся в добавлении 1 к настоящему решению;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утверждает</w:t>
      </w:r>
      <w:r>
        <w:rPr/>
        <w:t xml:space="preserve"> программу работы Инициативы по партнерству в области мобильных телефонов на 2003-2004 годы, содержащуюся в добавлении 2 к настоящему решению;</w:t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едлагает</w:t>
      </w:r>
      <w:r>
        <w:rPr/>
        <w:t xml:space="preserve"> Сторонам и подписавшим участникам сообщить секретариату к 13 июня 2003 года о своей заинтересованности в присоединении к Рабочей группе по мобильным телефонам;</w:t>
      </w:r>
    </w:p>
    <w:p>
      <w:pPr>
        <w:pStyle w:val="Normal"/>
        <w:rPr/>
      </w:pPr>
      <w:r>
        <w:rPr/>
        <w:tab/>
        <w:t>4.</w:t>
        <w:tab/>
      </w:r>
      <w:r>
        <w:rPr>
          <w:u w:val="single"/>
        </w:rPr>
        <w:t>призывает</w:t>
      </w:r>
      <w:r>
        <w:rPr/>
        <w:t xml:space="preserve"> заинтересованных участников содействовать Инициативе по партнерству в области мобильных телефонов как в финансовом, так и в других отношениях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Г ВЕДЕНИЯ РАБОЧЕЙ ГРУППЫ ПО МОБИЛЬНЫМ ТЕЛЕФОНАМ</w:t>
      </w:r>
    </w:p>
    <w:p>
      <w:pPr>
        <w:pStyle w:val="Normal"/>
        <w:rPr/>
      </w:pPr>
      <w:r>
        <w:rPr/>
        <w:t xml:space="preserve">Рабочая группа по мобильным телефонам была учреждена в соответствии с решением VI/31, принятым на шестом совещании Конференции Сторон Базельской конвенции.  Решение VI/31 включает в качестве самого важного элемента полный текст декларации изготовителей мобильных телефонов - "Устойчивое партнерство в деле экологически обоснованного регулирования мобильных телефонов с истекшим сроком эксплуатации".  </w:t>
      </w:r>
    </w:p>
    <w:p>
      <w:pPr>
        <w:pStyle w:val="Normal"/>
        <w:rPr/>
      </w:pPr>
      <w:r>
        <w:rPr/>
        <w:t xml:space="preserve">Рабочая группа по мобильным телефонам является функциональным органом Рабочей группы открытого состава Базельской конвенции по вопросам экологически обоснованного регулирования мобильных телефонов с истекшим сроком эксплуатации.  Она служит основным механизмом в рамках Базельской конвенции по обеспечению прогресса в осуществлении Инициативы по партнерству в области мобильных телефонов, в том числе в отношении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едставления рекомендаций Сторонам и подписавшим государствам;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роведения консультаций между экспертами, промышленными кругами, Сторонами Конвенции и подписавшими государствами;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нициирования и контроля за осуществлением проектов в рамках программы работы Инициативы по партнерству в области мобильных телефонов.  </w:t>
      </w:r>
    </w:p>
    <w:p>
      <w:pPr>
        <w:pStyle w:val="Normal"/>
        <w:rPr>
          <w:b/>
          <w:b/>
        </w:rPr>
      </w:pPr>
      <w:r>
        <w:rPr>
          <w:b/>
        </w:rPr>
        <w:t xml:space="preserve">Членский состав и функционирование  </w:t>
      </w:r>
    </w:p>
    <w:p>
      <w:pPr>
        <w:pStyle w:val="Normal"/>
        <w:rPr/>
      </w:pPr>
      <w:r>
        <w:rPr/>
        <w:t>В состав Рабочей группы по мобильным телефонам входят эксперты из Сторон и подписавших государств, заинтересованных в Инициативе по партнерству в области мобильных телефонов, а также представители производителей мобильных телефонов и секретариата Базельской конвенции.  Другие заинтересованные участники (такие как другие органы и учреждения Организации Объединенных Наций, поставщики сетевых услуг, операторы и предприятия по рециркуляции, неправительственные организации и потребители) будут приглашаться Группой присоединиться к ней или иным образом активно участвовать в работе Рабочей группы по мобильным телефонам.  Это участие будет, как правило, обеспечиваться через проектные группы с привлечением широкого круга заинтересованных участников для мониторинга и осуществления конкретных проектов.  Приоритетной задачей для проектных групп будет являться подготовка описаний проектов и окончательных смет расходов.</w:t>
      </w:r>
    </w:p>
    <w:p>
      <w:pPr>
        <w:pStyle w:val="Normal"/>
        <w:rPr/>
      </w:pPr>
      <w:r>
        <w:rPr/>
        <w:t xml:space="preserve">Рабочая группа по мобильным телефонам работает под председательством члена, избираемого Группой, и пользуется услугами секретариата Базельской конвенции.  Контактным сотрудником в рамках секретариата является старший сотрудник по программе, отвечающий за партнерские инициативы в рамках Базельской конвенции.  </w:t>
      </w:r>
    </w:p>
    <w:p>
      <w:pPr>
        <w:pStyle w:val="Normal"/>
        <w:rPr/>
      </w:pPr>
      <w:r>
        <w:rPr/>
        <w:t xml:space="preserve">Рекомендации Рабочей группы по мобильным телефонам не имеют юридической или обязательной силы.  </w:t>
      </w:r>
    </w:p>
    <w:p>
      <w:pPr>
        <w:pStyle w:val="Normal"/>
        <w:rPr/>
      </w:pPr>
      <w:r>
        <w:rPr/>
        <w:t xml:space="preserve">Рабочая группа по мобильным телефонам действует на основе консенсуса.  </w:t>
      </w:r>
    </w:p>
    <w:p>
      <w:pPr>
        <w:pStyle w:val="Normal"/>
        <w:rPr>
          <w:b/>
          <w:b/>
        </w:rPr>
      </w:pPr>
      <w:r>
        <w:rPr>
          <w:b/>
        </w:rPr>
        <w:t>Функции и обязанности</w:t>
      </w:r>
    </w:p>
    <w:p>
      <w:pPr>
        <w:pStyle w:val="Normal"/>
        <w:rPr/>
      </w:pPr>
      <w:r>
        <w:rPr/>
        <w:t xml:space="preserve">Рабочая группа по мобильным телефонам учреждена в соответствии с решением VI/31 Конференции Сторон Базельской конвенции, и ее деятельность регулируется положениями этого решения.  Она уполномочена:  </w:t>
      </w:r>
    </w:p>
    <w:p>
      <w:pPr>
        <w:pStyle w:val="Normal"/>
        <w:rPr/>
      </w:pPr>
      <w:r>
        <w:rPr/>
        <w:tab/>
        <w:t>а)</w:t>
        <w:tab/>
        <w:t xml:space="preserve">разработать проект круга ведения для Группы, включая ее рабочую структуру (например, для подгрупп);  </w:t>
      </w:r>
    </w:p>
    <w:p>
      <w:pPr>
        <w:pStyle w:val="Normal"/>
        <w:rPr/>
      </w:pPr>
      <w:r>
        <w:rPr/>
        <w:tab/>
        <w:t>b)</w:t>
        <w:tab/>
        <w:t xml:space="preserve">разработать в сотрудничестве с секретариатом проект конкретной программы работы с определением приоритетов и конкретных программ по экологически обоснованному регулированию мобильных телефонов с истекшим сроком эксплуатации с учетом областей общей заинтересованности в совместной работе, определенных в заявлении изготовителей мобильных телефонов;  </w:t>
      </w:r>
    </w:p>
    <w:p>
      <w:pPr>
        <w:pStyle w:val="Normal"/>
        <w:rPr/>
      </w:pPr>
      <w:r>
        <w:rPr/>
        <w:tab/>
        <w:t>с)</w:t>
        <w:tab/>
        <w:t xml:space="preserve">работать в межсессионный период;  </w:t>
      </w:r>
    </w:p>
    <w:p>
      <w:pPr>
        <w:pStyle w:val="Normal"/>
        <w:rPr/>
      </w:pPr>
      <w:r>
        <w:rPr/>
        <w:tab/>
        <w:t>d)</w:t>
        <w:tab/>
        <w:t xml:space="preserve">устанавливать приоритеты на основе программы работы;  </w:t>
      </w:r>
    </w:p>
    <w:p>
      <w:pPr>
        <w:pStyle w:val="Normal"/>
        <w:rPr/>
      </w:pPr>
      <w:r>
        <w:rPr/>
        <w:tab/>
        <w:t>е)</w:t>
        <w:tab/>
        <w:t xml:space="preserve">инициировать и обеспечивать мониторинг осуществления программы работы Инициативы по партнерству в области мобильных телефонов, принимая во внимание, что программа работы является динамичным по своему характеру документом;  </w:t>
      </w:r>
    </w:p>
    <w:p>
      <w:pPr>
        <w:pStyle w:val="Normal"/>
        <w:rPr/>
      </w:pPr>
      <w:r>
        <w:rPr/>
        <w:tab/>
        <w:t>f)</w:t>
        <w:tab/>
        <w:t xml:space="preserve">работать в духе гласности, предоставляя информацию или доклады о совещаниях Сторонам, подписавшим государствам, неправительственным организациям и другим заинтересованным участникам;  </w:t>
      </w:r>
    </w:p>
    <w:p>
      <w:pPr>
        <w:pStyle w:val="Normal"/>
        <w:rPr/>
      </w:pPr>
      <w:r>
        <w:rPr/>
        <w:tab/>
        <w:t>g)</w:t>
        <w:tab/>
        <w:t xml:space="preserve">обеспечивать, чтобы результаты межсессионной работы или замечания Сторон, подписавших государств, неправительственных организаций и других заинтересованных участников доводились до сведения Группы;  </w:t>
      </w:r>
    </w:p>
    <w:p>
      <w:pPr>
        <w:pStyle w:val="Normal"/>
        <w:rPr/>
      </w:pPr>
      <w:r>
        <w:rPr/>
        <w:tab/>
        <w:t>h)</w:t>
        <w:tab/>
        <w:t xml:space="preserve">представлять регулярные доклады через своего Председателя Рабочей группе открытого состава и Конференции Сторон.  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Добавление 2</w:t>
      </w:r>
    </w:p>
    <w:p>
      <w:pPr>
        <w:pStyle w:val="Normal"/>
        <w:keepNext w:val="true"/>
        <w:jc w:val="center"/>
        <w:rPr>
          <w:u w:val="single"/>
        </w:rPr>
      </w:pPr>
      <w:r>
        <w:rPr>
          <w:b/>
        </w:rPr>
        <w:t xml:space="preserve">ИНИЦИАТИВА ПО ПАРТНЕРСТВУ В ОБЛАСТИ МОБИЛЬНЫХ </w:t>
        <w:br/>
        <w:t>ТЕЛЕФОНОВ В РАМКАХ БАЗЕЛЬСКОЙ КОНВЕНЦИИ</w:t>
        <w:br/>
        <w:t>ПРОГРАММА РАБОТЫ:  2003-2004 ГОДЫ</w:t>
      </w:r>
    </w:p>
    <w:p>
      <w:pPr>
        <w:pStyle w:val="Normal"/>
        <w:keepNext w:val="true"/>
        <w:rPr/>
      </w:pPr>
      <w:r>
        <w:rPr/>
        <w:t>На своем шестом совещании в декабре 2002 года в Женеве Конференция Сторон учредила небольшую группу экспертов из Сторон и/или подписавших государств, заинтересованных в инициативе по устойчивому партнерству в деле экологически обоснованного регулирования мобильных телефонов с истекшим сроком эксплуатации, в состав которой вошли также представители изготовителей мобильных телефонов и секретариата (решение VI/31).  Конференция заявила, что другие заинтересованные стороны</w:t>
      </w:r>
      <w:r>
        <w:rPr>
          <w:rStyle w:val="FootnoteCharacters"/>
          <w:rStyle w:val="FootnoteAnchor"/>
        </w:rPr>
        <w:footnoteReference w:id="2"/>
      </w:r>
      <w:r>
        <w:rPr/>
        <w:t xml:space="preserve"> будут надлежащим образом приглашаться группой для активного участия в ее работе.</w:t>
      </w:r>
    </w:p>
    <w:p>
      <w:pPr>
        <w:pStyle w:val="Normal"/>
        <w:rPr/>
      </w:pPr>
      <w:r>
        <w:rPr/>
        <w:t xml:space="preserve">Эта группа, названная Рабочей группой по мобильным телефонам, будет отвечать за осуществление программы работы Инициативы и действовать под руководством Рабочей группы открытого состава.  Полномочия Рабочей группы по мобильным телефонам и функции и обязанности Рабочей группы по мобильным телефонам, Рабочей группы открытого состава и секретариата Базельской конвенции перечислены в решении VI/31.  </w:t>
      </w:r>
    </w:p>
    <w:p>
      <w:pPr>
        <w:pStyle w:val="Normal"/>
        <w:rPr/>
      </w:pPr>
      <w:r>
        <w:rPr/>
        <w:t xml:space="preserve">Ничто в приводимой программе работы не препятствует любому партнеру, участвующему в Инициативе по партнерству в области мобильных телефонов, или члену Рабочей группы по мобильным телефонам в проведении дополнительной деятельности по содействию экологически обоснованному регулированию мобильных телефонов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</w:t>
      </w:r>
    </w:p>
    <w:p>
      <w:pPr>
        <w:pStyle w:val="Normal"/>
        <w:rPr/>
      </w:pPr>
      <w:r>
        <w:rPr/>
        <w:t xml:space="preserve">Основная цель программы работы Инициативы по партнерству в области мобильных телефонов заключается в содействии достижению целей Конвенции в области экологически обоснованного регулирования мобильных телефонов с истекшим сроком эксплуатации.  В частности, программа работы Инициативы по партнерству в области мобильных телефонов должна: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ить более ответственное отношение к продукции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казать влияние на поведение потребителей, с тем чтобы оно было ориентировано на экологически более обоснованные действия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одействовать применению наиболее эффективных из возможных вариантов восстановления/рециркуляции/удаления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ить мобилизацию политической и организационной поддержки для экологически обоснованного регулирования;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беспечить в конечном итоге такое развитие Инициативы, при котором она могла бы тиражироваться в интересах налаживания новых партнерских связей между государственным и частным секторами с целью экологически обоснованного регулирования потоков опасных и других отходов.  </w:t>
      </w:r>
    </w:p>
    <w:p>
      <w:pPr>
        <w:pStyle w:val="Normal"/>
        <w:rPr/>
      </w:pPr>
      <w:r>
        <w:rPr/>
        <w:t>В решении VI/31 указывается, что для достижения своих целей Инициативе по партнерству в области мобильных телефонов требуется учесть в рамках своей программы работы следующие вопросы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инициативы (регулирующие, добровольные, экономические) в отношении повторно используемых телефонов, вновь поступающих на рынок, для обеспечения высокого качества и стандартов, отвечающих требованиям к товарам как изготовителей, поставщиков сетевых услуг, так и операторов;</w:t>
      </w:r>
    </w:p>
    <w:p>
      <w:pPr>
        <w:pStyle w:val="Normal"/>
        <w:numPr>
          <w:ilvl w:val="0"/>
          <w:numId w:val="8"/>
        </w:numPr>
        <w:rPr/>
      </w:pPr>
      <w:r>
        <w:rPr/>
        <w:t>правила, регулирующие трансграничную перевозку предназначенных для повторного использования мобильных телефонов;</w:t>
      </w:r>
    </w:p>
    <w:p>
      <w:pPr>
        <w:pStyle w:val="Normal"/>
        <w:numPr>
          <w:ilvl w:val="0"/>
          <w:numId w:val="8"/>
        </w:numPr>
        <w:rPr/>
      </w:pPr>
      <w:r>
        <w:rPr/>
        <w:t>рекомендации по любым программам, законодательствам и/или нормативным положениям в отношении эффективного сбора мобильных телефонов с истекшим сроком эксплуатации;</w:t>
      </w:r>
    </w:p>
    <w:p>
      <w:pPr>
        <w:pStyle w:val="Normal"/>
        <w:numPr>
          <w:ilvl w:val="0"/>
          <w:numId w:val="8"/>
        </w:numPr>
        <w:rPr/>
      </w:pPr>
      <w:r>
        <w:rPr/>
        <w:t>правила, применяемые к трансграничной перевозке мобильных телефонов с истекшим сроком эксплуатации, направляемых для восстановления, рециркуляции и утилизации;</w:t>
      </w:r>
    </w:p>
    <w:p>
      <w:pPr>
        <w:pStyle w:val="Normal"/>
        <w:numPr>
          <w:ilvl w:val="0"/>
          <w:numId w:val="8"/>
        </w:numPr>
        <w:rPr/>
      </w:pPr>
      <w:r>
        <w:rPr/>
        <w:t>рекомендации по экологически рациональной практике рециркуляции и утилизации;</w:t>
      </w:r>
    </w:p>
    <w:p>
      <w:pPr>
        <w:pStyle w:val="Normal"/>
        <w:numPr>
          <w:ilvl w:val="0"/>
          <w:numId w:val="8"/>
        </w:numPr>
        <w:rPr/>
      </w:pPr>
      <w:r>
        <w:rPr/>
        <w:t>определение роли региональных центров Базельской конвенции в оказании странам содействия в разработке законодательств, определении потенциальных компаний по рециркуляции, повышении осведомленности, распространении информации и создании потенциала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ЗАИНТЕРЕСОВАННЫЕ УЧАСТНИКИ</w:t>
      </w:r>
    </w:p>
    <w:p>
      <w:pPr>
        <w:pStyle w:val="Normal"/>
        <w:keepNext w:val="true"/>
        <w:keepLines/>
        <w:jc w:val="center"/>
        <w:rPr>
          <w:u w:val="single"/>
        </w:rPr>
      </w:pPr>
      <w:r>
        <w:rPr>
          <w:b/>
          <w:u w:val="single"/>
        </w:rPr>
        <w:t>Производители</w:t>
      </w:r>
    </w:p>
    <w:p>
      <w:pPr>
        <w:pStyle w:val="Normal"/>
        <w:keepNext w:val="true"/>
        <w:keepLines/>
        <w:rPr/>
      </w:pPr>
      <w:r>
        <w:rPr/>
        <w:t>Более оптимальное регулирование товаров с истекшим сроком эксплуатации, улучшение внешнего вида продукции и более активное участие потребителей - все эти факторы могут помочь свести к минимуму неблагоприятное воздействие мобильных телефонов на окружающую среду.  Производители этой продукции уже взяли на себя обязательство внести вклад в решение данной проблемы, и предпринятые ими до настоящего времени практические усилия заслуживают признания.</w:t>
      </w:r>
    </w:p>
    <w:p>
      <w:pPr>
        <w:pStyle w:val="Normal"/>
        <w:rPr/>
      </w:pPr>
      <w:r>
        <w:rPr/>
        <w:t xml:space="preserve">В течение последних 15 лет производители добились значительного прогресса в создании новых, более совершенных моделей мобильных телефонов, в которых в большей мере учтены экологические соображения.  Результатом предпринятых ими на добровольной основе усилий явилось то, что существенно сократилось количество материалов, используемых при производстве мобильных телефонов, применяемые в настоящее время материалы являются экологически более приемлемыми, зарядные устройства стали более энергоэффективными, а аккумуляторные батареи отличаются не только меньшими размерами, но и применением в них экологически более приемлемых материалов и значительно более высоким коэффициентом эффективности использования ресурсов.  (Например, средний вес мобильного телефона сократился с 0,5 кг до менее чем 0,1 кг, прекращено использование батарей с содержанием кадмия, для зарядных устройств требуется в 10 раз меньше энергии, а время между подзарядками телефона увеличилось в 10 раз.)  </w:t>
      </w:r>
    </w:p>
    <w:p>
      <w:pPr>
        <w:pStyle w:val="Normal"/>
        <w:rPr/>
      </w:pPr>
      <w:r>
        <w:rPr/>
        <w:t xml:space="preserve">В целом, продемонстрированная производителями более глубокая приверженность реализации Инициативы по партнерству в области мобильных телефонов отражает стремление их компаний к постоянному совершенствованию, и они в своей деятельности, осуществляемой в рамках Инициативы по партнерству в области мобильных телефонов, будут опираться на уже достигнутые ими результаты, свидетельствующие об ответственном отношении к делу.  Существующая проблема обусловлена в первую очередь не отсутствием ответственного подхода к своей деятельности со стороны производителей, а популярностью производимой ими продукции, ее стремительным распространением по всему миру и тем, что определенные модели мобильных телефонов либо считаются, либо фактически являются морально устаревшими.  О популярности этой продукции свидетельствует тот факт, что количество мобильных телефонов на мировом рынке увеличилось с 16 миллионов в 1991 году до 1 миллиарда в настоящее время.  Только в 2002 году было произведено примерно 400 миллионов новых мобильных телефонов.  В целом по планете средняя продолжительность эксплуатации мобильного телефона первым пользователем составляет 1,5 года;  в более бедных странах, в которых стоимость телефона является в большей степени определяющим фактором, этот показатель составляет 2,5 года;  в более развитых странах он может не превышать 1 года.  </w:t>
      </w:r>
    </w:p>
    <w:p>
      <w:pPr>
        <w:pStyle w:val="Normal"/>
        <w:rPr/>
      </w:pPr>
      <w:r>
        <w:rPr/>
        <w:t xml:space="preserve">Надлежащее восстановление делает возможным и фактически обеспечивает продление срока эксплуатации мобильного телефона значительным образом, и в случае большого числа мобильных телефонов конец срока эксплуатации может быть отодвинут на период до семи лет.  Однако о масштабах стоящей перед нами задачи можно судить по тому, что к уже существующему количеству ежегодно добавляется 400 миллионов новых мобильных телефонов.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ругие заинтересованные участники</w:t>
      </w:r>
    </w:p>
    <w:p>
      <w:pPr>
        <w:pStyle w:val="Normal"/>
        <w:rPr/>
      </w:pPr>
      <w:r>
        <w:rPr/>
        <w:t xml:space="preserve">Для решения этой проблемы требуется группа заинтересованных участников, в которую входят не только производители, но и другие заинтересованные стороны.  К ним относятся правительственные органы (на международном, национальном, районном и муниципальном уровнях), природоохранные неправительственные организации, предприятия по рециркуляции, поставщики сетевых услуг/операторы сетей и потребители.  </w:t>
      </w:r>
    </w:p>
    <w:p>
      <w:pPr>
        <w:pStyle w:val="Normal"/>
        <w:rPr/>
      </w:pPr>
      <w:r>
        <w:rPr/>
        <w:t xml:space="preserve">В решении VI/31 однозначным образом предусмотрено, что другие заинтересованные участники (в частности, другие органы и учреждения Организации Объединенных Наций, поставщики сетевых услуг, операторы и предприятия по рециркуляции) будут надлежащим образом приглашаться Рабочей группой по мобильным телефонам для активного участия в ее работе и что их привлечение имеет исключительно большое значение для успеха деятельности.  Проводившаяся до настоящего времени дискуссия была сосредоточена на временных сроках и характере такого участия и на необходимости сбалансированного членского состава, который обеспечивал бы "всеобъемлющую" представленность, но не был бы столь многочисленным, чтобы это затрудняло его работу.  </w:t>
      </w:r>
    </w:p>
    <w:p>
      <w:pPr>
        <w:pStyle w:val="Normal"/>
        <w:rPr/>
      </w:pPr>
      <w:r>
        <w:rPr/>
        <w:t xml:space="preserve">Согласно преобладающей точке зрения, целесообразно было бы обеспечить, чтобы процесс наращивания усилий шел реальными темпами, и сосредоточить вклад секторов, не входящих на начальном этапе в членский состав, на осуществлении конкретных проектов и/или на деятельности в рамках подгрупп.  </w:t>
      </w:r>
    </w:p>
    <w:p>
      <w:pPr>
        <w:pStyle w:val="Normal"/>
        <w:rPr/>
      </w:pPr>
      <w:r>
        <w:rPr/>
        <w:t>Аналогичной инициативой, осуществляемой при поддержке ЮНЕП, является Глобальная инициатива в области устойчивого развития электронной сферы (ГИУРЭС), созданная в июне 2001 года рядом операторов телекоммуникационных сетей и поставщиков оборудования.  Как ГИУРЭС, так и Ассоциация GSМ (представляющая операторов сетей</w:t>
      </w:r>
      <w:r>
        <w:rPr>
          <w:rStyle w:val="FootnoteCharacters"/>
          <w:rStyle w:val="FootnoteAnchor"/>
        </w:rPr>
        <w:footnoteReference w:id="4"/>
      </w:r>
      <w:r>
        <w:rPr/>
        <w:t xml:space="preserve">) приглашены участвовать в работе Рабочей группы по мобильным телефонам в качестве наблюдателей, с тем чтобы в максимальной степени использовать любые потенциальные синергические связи. 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РЕСУРСЫ</w:t>
      </w:r>
    </w:p>
    <w:p>
      <w:pPr>
        <w:pStyle w:val="Normal"/>
        <w:keepNext w:val="true"/>
        <w:keepLines/>
        <w:rPr/>
      </w:pPr>
      <w:r>
        <w:rPr/>
        <w:t xml:space="preserve">Все заинтересованные стороны, участвующие в настоящее время в этой Инициативе, продемонстрировали свою приверженность ее осуществлению.  Стороны Конвенции и подписавшие ее государства вместе с производителями и представителями поставщиков сетевых услуг потратили немало времени на согласование механизмов осуществления этой программы.  По оценке производителей, начиная с июня 2002 года они выделили ресурсы, эквивалентные почти 270 000 долл. США, на разработку Инициативы.  </w:t>
      </w:r>
    </w:p>
    <w:p>
      <w:pPr>
        <w:pStyle w:val="Normal"/>
        <w:rPr/>
      </w:pPr>
      <w:r>
        <w:rPr/>
        <w:t xml:space="preserve">Ключевым элементом данной стратегии является распространение накопленного опыта и знаний о параметрах, обеспечивающих эффективное решение задач, связанных с регулированием использованных мобильных телефонов по истечении срока их эксплуатации.  Производители, операторы сетей и другие компании, занимающиеся рециркуляцией и восстановлением использованных мобильных телефонов, делятся своим опытом для его распространения в рамках Партнерства.  Все участники подтвердили, что в течение всего срока осуществления Партнерства будет обеспечена возможность свободного использования интеллектуального потенциала, который является ключевым элементом, определяющим успех реализации Инициативы по партнерству в области мобильных телефонов.  </w:t>
      </w:r>
    </w:p>
    <w:p>
      <w:pPr>
        <w:pStyle w:val="Normal"/>
        <w:rPr/>
      </w:pPr>
      <w:r>
        <w:rPr/>
        <w:t xml:space="preserve">Вместе с тем, потребуются финансовые ресурсы для распространения наработок и содействия передаче знаний и ноу-хау странам, которые предполагают приступить к осуществлению планов по сбору и утилизации и ведут поиск наилучших имеющихся методов.  Процесс осуществления проектных предложений представляет собой комплекс логически обоснованных, взаимосвязанных и стимулирующих друг друга мероприятий, которые могут осуществляться на поэтапной основе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МЕНТЫ ПРОГРАММЫ РАБОТЫ</w:t>
      </w:r>
    </w:p>
    <w:p>
      <w:pPr>
        <w:pStyle w:val="Normal"/>
        <w:rPr/>
      </w:pPr>
      <w:r>
        <w:rPr/>
        <w:t xml:space="preserve">Элементы программы работы были подготовлены исходя из необходимости: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рассмотрения шести тематических областей, подробно изложенных выше;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учета географических/региональных потребностей и экономических интересов и максимальной экологической отдачи от использования ресурсов Конвенции;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ования в качестве основы деятельности, осуществленной заинтересованными участниками на добровольной основе до настоящего времени;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спользования преимуществ уже имеющихся ресурсов, таких, например, как региональные центры Базельской конвенции;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дополнения деятельности аналогичных инициатив, таких как Глобальная инициатива в области устойчивого развития электронной сферы (ГИУРЭС).  </w:t>
      </w:r>
    </w:p>
    <w:p>
      <w:pPr>
        <w:pStyle w:val="Normal"/>
        <w:rPr/>
      </w:pPr>
      <w:r>
        <w:rPr/>
        <w:t xml:space="preserve">И наконец, учитывая, что регулирование мобильных телефонов в течение всего их жизненного цикла является сложным вопросом, затрагивающим многих действующих лиц, в проекте программы работы предлагается использовать поэтапный подход к осуществлению проекта по реализации данного Партнерства, при котором на различных этапах будут задействованы различные участники.  </w:t>
      </w:r>
    </w:p>
    <w:p>
      <w:pPr>
        <w:pStyle w:val="Normal"/>
        <w:rPr/>
      </w:pPr>
      <w:r>
        <w:rPr/>
        <w:t xml:space="preserve">Для рассмотрения и принятия Рабочей группой открытого состава предлагаются категории деятельности, изложенные ниже.  Поскольку рассматриваемая программа является динамичной по своему характеру, ожидается, что с течением времени конкретные проекты будут варьироваться в рамках каждой из четырех категорий и перераспределяться между ними.  Описания проектов, которые будут разработаны проектными группами, приведено в приложении С к документу UNEP/CHW/OEWG/1/INF/17.  </w:t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Повторное использование бывших в употреблении мобильных телефоно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нициативы (регулирующие, добровольные, экономические) в отношении повторно используемых телефонов, вновь поступающих на рынок, для обеспечения высокого качества и стандартов, отвечающих требованиям к товарам как изготовителей, поставщиков сетевых услуг, так и операторов.  </w:t>
      </w:r>
    </w:p>
    <w:p>
      <w:pPr>
        <w:pStyle w:val="Normal"/>
        <w:ind w:left="720" w:hanging="0"/>
        <w:rPr/>
      </w:pPr>
      <w:r>
        <w:rPr/>
        <w:t xml:space="preserve">Проект 1.1  Разработка руководящих принципов по восстановлению и повторному предложению на рынке восстановленных мобильных телефонов.  </w:t>
      </w:r>
    </w:p>
    <w:p>
      <w:pPr>
        <w:pStyle w:val="Normal"/>
        <w:rPr>
          <w:b/>
          <w:b/>
        </w:rPr>
      </w:pPr>
      <w:r>
        <w:rPr>
          <w:b/>
        </w:rPr>
        <w:t xml:space="preserve">2.  </w:t>
        <w:tab/>
        <w:t>Сбор и трансграничная перевозка использованных мобильных телефонов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комендации по программам, законодательствам и/или нормативным положениям в отношении эффективного сбора мобильных телефонов с истекшим сроком эксплуатации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авила, применяемые к трансграничной перевозке мобильных телефонов, предназначенных для повторного использования или рециркуляции.  </w:t>
      </w:r>
    </w:p>
    <w:p>
      <w:pPr>
        <w:pStyle w:val="Normal"/>
        <w:ind w:left="720" w:hanging="0"/>
        <w:rPr/>
      </w:pPr>
      <w:r>
        <w:rPr/>
        <w:t xml:space="preserve">Проект 2.1  Проект по использованию наиболее передовых методов в отношении планов сбора и трансграничной перевозки использованных телефонов.  </w:t>
      </w:r>
    </w:p>
    <w:p>
      <w:pPr>
        <w:pStyle w:val="Normal"/>
        <w:ind w:left="720" w:hanging="0"/>
        <w:rPr/>
      </w:pPr>
      <w:r>
        <w:rPr/>
        <w:t xml:space="preserve">Проект 2.2  Осуществление на экспериментальной основе плана сбора и обработки.  </w:t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Утилизация и рециркуляция мобильных телефонов с истекшим сроком эксплуатации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Руководство по применению экологически обоснованных методов рециркуляции и утилизации.  </w:t>
      </w:r>
    </w:p>
    <w:p>
      <w:pPr>
        <w:pStyle w:val="Normal"/>
        <w:ind w:left="720" w:hanging="0"/>
        <w:rPr/>
      </w:pPr>
      <w:r>
        <w:rPr/>
        <w:t xml:space="preserve">Проект 3.1  Выявление имеющихся наилучших экологически обоснованных методов утилизации и рециркуляции мобильных телефонов.  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  <w:t>4.</w:t>
        <w:tab/>
        <w:t>Повышение уровня осведомленности и подготовка кадров</w:t>
      </w:r>
    </w:p>
    <w:p>
      <w:pPr>
        <w:pStyle w:val="Normal"/>
        <w:keepNext w:val="true"/>
        <w:keepLines/>
        <w:numPr>
          <w:ilvl w:val="0"/>
          <w:numId w:val="2"/>
        </w:numPr>
        <w:rPr/>
      </w:pPr>
      <w:r>
        <w:rPr/>
        <w:t xml:space="preserve">Определение роли региональных центров Базельской конвенции в оказании странам содействия в разработке законодательств, определении потенциальных компаний по рециркуляции, повышении уровня осведомленности, распространении информации и создании потенциала.  </w:t>
      </w:r>
    </w:p>
    <w:p>
      <w:pPr>
        <w:pStyle w:val="Normal"/>
        <w:ind w:left="709" w:hanging="0"/>
        <w:rPr/>
      </w:pPr>
      <w:r>
        <w:rPr/>
        <w:t>Проект 4.1  Повышение уровня осведомленности и подготовка кадров</w:t>
      </w:r>
    </w:p>
    <w:p>
      <w:pPr>
        <w:pStyle w:val="Normal"/>
        <w:spacing w:before="0" w:after="0"/>
        <w:ind w:left="1843" w:hanging="0"/>
        <w:rPr/>
      </w:pPr>
      <w:r>
        <w:rPr/>
        <w:t>- Разработка и использование</w:t>
      </w:r>
    </w:p>
    <w:p>
      <w:pPr>
        <w:pStyle w:val="Normal"/>
        <w:spacing w:before="0" w:after="0"/>
        <w:ind w:left="1843" w:hanging="0"/>
        <w:rPr/>
      </w:pPr>
      <w:r>
        <w:rPr/>
        <w:t>- Сбор</w:t>
      </w:r>
    </w:p>
    <w:p>
      <w:pPr>
        <w:pStyle w:val="Normal"/>
        <w:spacing w:before="0" w:after="0"/>
        <w:ind w:left="1843" w:hanging="0"/>
        <w:rPr/>
      </w:pPr>
      <w:r>
        <w:rPr/>
        <w:t>- Повторное использование</w:t>
      </w:r>
    </w:p>
    <w:p>
      <w:pPr>
        <w:pStyle w:val="Normal"/>
        <w:ind w:left="1843" w:hanging="0"/>
        <w:rPr/>
      </w:pPr>
      <w:r>
        <w:rPr/>
        <w:t>- Рециркуляция.</w:t>
      </w:r>
    </w:p>
    <w:p>
      <w:pPr>
        <w:pStyle w:val="Normal"/>
        <w:tabs>
          <w:tab w:val="clear" w:pos="720"/>
          <w:tab w:val="left" w:pos="1843" w:leader="none"/>
          <w:tab w:val="left" w:pos="2070" w:leader="none"/>
        </w:tabs>
        <w:rPr/>
      </w:pPr>
      <w:r>
        <w:rPr/>
        <w:t xml:space="preserve">Приоритетной задачей для проектных групп будет подготовка описаний проектов и окончательных смет расходов. 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2</w:t>
      </w:r>
      <w:r>
        <w:rPr/>
        <w:tab/>
        <w:t xml:space="preserve">Как, например, другие органы и учреждения Организации Объединенных Наций, поставщики сетевых услуг, операторы и предприятия по рециркуляции.  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3</w:t>
      </w:r>
      <w:r>
        <w:rPr/>
        <w:tab/>
        <w:t>Производители мобильных телефонов обязались рассмотреть приведенные ниже шесть вопросов в соответствии с принятой ими декларацией "Устойчивое партнерство в деле экологически обоснованного регулирования</w:t>
      </w:r>
      <w:r>
        <w:rPr>
          <w:sz w:val="22"/>
        </w:rPr>
        <w:t xml:space="preserve"> </w:t>
      </w:r>
      <w:r>
        <w:rPr/>
        <w:t xml:space="preserve">мобильных телефонов с истекшим сроком эксплуатации" от 12 декабря 2002 года. 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4</w:t>
      </w:r>
      <w:r>
        <w:rPr/>
        <w:tab/>
        <w:t xml:space="preserve">Ассоциация GSМ (GSМА) объединяет более 680 операторов телекоммуникационных сетей второго и третьего поколений.  Члены Ассоциации предоставляют телекоммуникационные услуги в цифровом формате более 825 миллионам потребителей в 193 странах мира (по состоянию на конец февраля 2003 года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11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644"/>
        </w:tabs>
        <w:ind w:left="624" w:hanging="340"/>
      </w:pPr>
      <w:rPr>
        <w:rFonts w:ascii="Times New Roman Bold" w:hAnsi="Times New Roman Bold" w:cs="Times New Roman Bold" w:hint="default"/>
        <w:sz w:val="22"/>
        <w:i w:val="false"/>
        <w:b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6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4:00Z</dcterms:created>
  <dc:creator>unon</dc:creator>
  <dc:description/>
  <cp:keywords/>
  <dc:language>en-US</dc:language>
  <cp:lastModifiedBy>gsirisenage</cp:lastModifiedBy>
  <cp:lastPrinted>2014-03-06T11:43:00Z</cp:lastPrinted>
  <dcterms:modified xsi:type="dcterms:W3CDTF">2014-03-06T10:44:00Z</dcterms:modified>
  <cp:revision>2</cp:revision>
  <dc:subject/>
  <dc:title/>
</cp:coreProperties>
</file>