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</w:rPr>
      </w:pPr>
      <w:r>
        <w:rPr>
          <w:b/>
        </w:rPr>
        <w:t>OEWG-I/7.</w:t>
        <w:tab/>
      </w:r>
      <w:r>
        <w:rPr>
          <w:b/>
          <w:u w:val="single"/>
        </w:rPr>
        <w:t xml:space="preserve">Finalización de la labor sobre las características de peligro </w:t>
      </w:r>
      <w:r>
        <w:rPr>
          <w:b/>
          <w:caps/>
          <w:u w:val="single"/>
        </w:rPr>
        <w:t>h6.2, h10, h11</w:t>
      </w:r>
      <w:r>
        <w:rPr>
          <w:b/>
          <w:u w:val="single"/>
        </w:rPr>
        <w:t xml:space="preserve"> y</w:t>
      </w:r>
      <w:r>
        <w:rPr>
          <w:b/>
          <w:caps/>
          <w:u w:val="single"/>
        </w:rPr>
        <w:t xml:space="preserve"> h13</w:t>
      </w:r>
      <w:r>
        <w:rPr>
          <w:b/>
          <w:u w:val="single"/>
        </w:rPr>
        <w:t xml:space="preserve">; e iniciación de la labor sobre otras características de peligro del anexo </w:t>
      </w:r>
      <w:r>
        <w:rPr>
          <w:b/>
          <w:caps/>
          <w:u w:val="single"/>
        </w:rPr>
        <w:t>iii</w:t>
      </w:r>
    </w:p>
    <w:p>
      <w:pPr>
        <w:pStyle w:val="Normal"/>
        <w:ind w:firstLine="720"/>
        <w:rPr/>
      </w:pPr>
      <w:r>
        <w:rPr/>
        <w:t>EL Grupo de Trabajo de composición abierta,</w:t>
      </w:r>
    </w:p>
    <w:p>
      <w:pPr>
        <w:pStyle w:val="Normal"/>
        <w:ind w:firstLine="720"/>
        <w:rPr/>
      </w:pPr>
      <w:r>
        <w:rPr>
          <w:u w:val="single"/>
        </w:rPr>
        <w:t>Recordando</w:t>
      </w:r>
      <w:r>
        <w:rPr>
          <w:b/>
        </w:rPr>
        <w:t xml:space="preserve"> </w:t>
      </w:r>
      <w:r>
        <w:rPr/>
        <w:t>la decisión VI/37 en lo que se refiere a la labor sobre las características de peligro H6.2, H10, H11 y H13,</w:t>
      </w:r>
    </w:p>
    <w:p>
      <w:pPr>
        <w:pStyle w:val="Normal"/>
        <w:ind w:firstLine="720"/>
        <w:rPr/>
      </w:pPr>
      <w:r>
        <w:rPr>
          <w:u w:val="single"/>
        </w:rPr>
        <w:t>Tomando nota</w:t>
      </w:r>
      <w:r>
        <w:rPr/>
        <w:t xml:space="preserve"> de que en su sexta reunión la Conferencia de las Partes pidió al Grupo de Trabajo de composición abierta que continuara su labor sobre las características de peligro H6.2, H10, H11 y H13,</w:t>
      </w:r>
    </w:p>
    <w:p>
      <w:pPr>
        <w:pStyle w:val="Normal"/>
        <w:ind w:firstLine="720"/>
        <w:rPr/>
      </w:pPr>
      <w:r>
        <w:rPr>
          <w:u w:val="single"/>
        </w:rPr>
        <w:t>Reconociendo</w:t>
      </w:r>
      <w:r>
        <w:rPr/>
        <w:t xml:space="preserve"> la utilidad de elaborar una orientación práctica sobre todas las características de peligro que figuran en el anexo III para prestar asistencia a las Partes y a otras entidades a aplicar en forma efectiva el Convenio de Basilea,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H6.2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>
          <w:u w:val="single"/>
        </w:rPr>
        <w:t>Invita</w:t>
      </w:r>
      <w:r>
        <w:rPr/>
        <w:t xml:space="preserve"> al pequeño grupo de trabajo entre períodos de sesiones a que siga prestando orientación a la delegación del Reino Unido para completar su labor sobre la característica H6.2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>
          <w:u w:val="single"/>
        </w:rPr>
        <w:t>Alienta</w:t>
      </w:r>
      <w:r>
        <w:rPr/>
        <w:t xml:space="preserve"> a la delegación del Reino Unido a que, con el apoyo del pequeño grupo de trabajo entre períodos de sesiones y otras Partes e interesados directos, complete el documento sobre la característica de peligro H6.2 para que el Grupo de Trabajo de composición abierta lo examine en su tercer período de sesiones y para presentarlo a la Conferencia de las Partes en su séptima reunión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rPr/>
      </w:pPr>
      <w:r>
        <w:rPr>
          <w:u w:val="single"/>
        </w:rPr>
        <w:t>Invita</w:t>
      </w:r>
      <w:r>
        <w:rPr/>
        <w:t xml:space="preserve"> a las Partes y a otros interesados directos a que remitan sus observaciones a la delegación del Reino Unido, con copia a la secretaría, antes del 30 de septiembre de 2003, para que la delegación del Reino Unido pueda completar el documento sobre la característica de peligro H6.2;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H1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Invita también</w:t>
      </w:r>
      <w:r>
        <w:rPr/>
        <w:t xml:space="preserve"> a las Partes y a otras entidades a que remitan sus observaciones a la delegación de los Países Bajos, con copia a la secretaría, antes del 31 de octubre de 2003 para que la delegación de los Países Bajos pueda preparar una versión revisada y consolidada del proyecto de documento sobre la característica de peligro H10 para que el Grupo de Trabajo de composición abierta pueda examinarla en su tercer período de sesiones y para presentarla a la Conferencia de las Partes en su séptima reunión;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H1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Invita además</w:t>
      </w:r>
      <w:r>
        <w:rPr/>
        <w:t xml:space="preserve"> a las Partes y a otras entidades a que remitan sus observaciones a la delegación de los Estados Unidos de América, con copia a la secretaría, antes del 30 de septiembre de 2003, sobre la característica de peligro H11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u w:val="single"/>
        </w:rPr>
        <w:t>Pide</w:t>
      </w:r>
      <w:r>
        <w:rPr/>
        <w:t xml:space="preserve"> a la secretaría que prepare un documento consolidado sobre la característica de peligro H11 para que el Grupo de Trabajo de composición abierta lo examine en su tercer período de sesiones, y lo presente a la Conferencia de las Partes en su séptima reunión;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H13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u w:val="single"/>
        </w:rPr>
        <w:t>Invita</w:t>
      </w:r>
      <w:r>
        <w:rPr/>
        <w:t xml:space="preserve"> a las Partes y a otras entidades a que remitan a la secretaría antes del 30 de septiembre de 2003 sus observaciones sobre la característica de peligro H13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u w:val="single"/>
        </w:rPr>
        <w:t>Pide</w:t>
      </w:r>
      <w:r>
        <w:rPr/>
        <w:t xml:space="preserve"> a la secretaría que avance la labor sobre la elaboración del procedimiento de evaluación de productos lixiviados y que reúna información adicional sobre la experiencia práctica, así como sugerencias para posibles situaciones de riesgo extremo en relación con otros materiales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u w:val="single"/>
        </w:rPr>
        <w:t>Pide asimismo</w:t>
      </w:r>
      <w:r>
        <w:rPr/>
        <w:t xml:space="preserve"> a la secretaría que prepare una versión revisada y consolidada del documento sobre la característica de peligro H13 para presentarla al Grupo de Trabajo de composición abierta en su tercer período de sesiones y a la Conferencia de las Partes en su séptima reunión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iciación de la labor sobre características de peligro todavía no considerada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u w:val="single"/>
        </w:rPr>
        <w:t>Invita</w:t>
      </w:r>
      <w:r>
        <w:rPr/>
        <w:t xml:space="preserve"> a las Partes y a otras entidades a que contribuyan con aportaciones técnicas y financieras a la iniciación de la labor sobre otras características de peligro enumeradas en el anexo III del Convenio de Basilea;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unicaciones</w:t>
      </w:r>
    </w:p>
    <w:p>
      <w:pPr>
        <w:pStyle w:val="Normal"/>
        <w:numPr>
          <w:ilvl w:val="0"/>
          <w:numId w:val="3"/>
        </w:numPr>
        <w:tabs>
          <w:tab w:val="clear" w:pos="720"/>
        </w:tabs>
        <w:rPr/>
      </w:pPr>
      <w:r>
        <w:rPr>
          <w:u w:val="single"/>
        </w:rPr>
        <w:t>Pide</w:t>
      </w:r>
      <w:r>
        <w:rPr/>
        <w:t xml:space="preserve"> a la secretaría que publique en el sitio en la web del Convenio de Basilea la labor en curso o planificada sobre las características de peligro para que las Partes y otras entidades puedan ir siguiendo los adelantos realizados, intercambiar opiniones y formular observaciones periódic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3">
    <w:name w:val="WW8Num4z3"/>
    <w:qFormat/>
    <w:rPr>
      <w:rFonts w:ascii="Symbol" w:hAnsi="Symbol" w:cs="Symbol"/>
      <w:color w:val="auto"/>
      <w:sz w:val="28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6"/>
      </w:numPr>
    </w:pPr>
    <w:rPr/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7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7:00Z</cp:lastPrinted>
  <dcterms:modified xsi:type="dcterms:W3CDTF">2014-03-06T14:17:00Z</dcterms:modified>
  <cp:revision>2</cp:revision>
  <dc:subject>INFORME</dc:subject>
  <dc:title>INFORME DEL GRUPO DE TRABAJO DE COMPOSICION ABIERTA DEL CONVENIO DE BASILEA</dc:title>
</cp:coreProperties>
</file>