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Подготовка технических руководящих принципов экологически обоснованной рециркуляции/утилизации металлов и их соединений (R4</w:t>
      </w:r>
      <w:r>
        <w:rPr/>
        <w:t>)</w:t>
      </w:r>
    </w:p>
    <w:p>
      <w:pPr>
        <w:pStyle w:val="Normal"/>
        <w:rPr/>
      </w:pPr>
      <w:r>
        <w:rPr/>
        <w:tab/>
        <w:t>Рабочая группа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37 в части, касающейся подготовки технических руководящих принципов, предусмотренной в программе работы Рабочей группы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 удовлетворением отмечая</w:t>
      </w:r>
      <w:r>
        <w:rPr/>
        <w:t xml:space="preserve"> ту роль, которую играют Стороны и другие заинтересованные участники, и прежде всего Австралия в качестве ведущей страны, в подготовке технических руководящих принципов рециркуляции/утилизации металлов и их соединений (R4),</w:t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, что проект технических руководящих принципов экологически обоснованной рециркуляции/утилизации металлов и их соединений (R4) готов для окончательной доработки, 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едлагает</w:t>
      </w:r>
      <w:r>
        <w:rPr/>
        <w:t xml:space="preserve"> Сторонам и другим заинтересованным участникам представить свои замечания делегации Австралии и копию этих замечаний секретариату, желательно к 31 июля 2003 года;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секретариат разместить имеющийся и последующий пересмотренный вариант технических руководящих принципов на веб-сайте секретариата вместе с полученными замечаниями;  </w:t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осит также</w:t>
      </w:r>
      <w:r>
        <w:rPr/>
        <w:t xml:space="preserve"> секретариат представить пересмотренный вариант технических руководящих принципов Рабочей группе открытого состава на ее третьей сессии с целью его принятия на временной основе. 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6:00Z</dcterms:created>
  <dc:creator>unon</dc:creator>
  <dc:description/>
  <cp:keywords/>
  <dc:language>en-US</dc:language>
  <cp:lastModifiedBy>gsirisenage</cp:lastModifiedBy>
  <cp:lastPrinted>2014-03-06T11:45:00Z</cp:lastPrinted>
  <dcterms:modified xsi:type="dcterms:W3CDTF">2014-03-06T11:00:00Z</dcterms:modified>
  <cp:revision>3</cp:revision>
  <dc:subject/>
  <dc:title/>
</cp:coreProperties>
</file>